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říloha č. D.1.4.2-01</w:t>
        <w:tab/>
        <w:tab/>
        <w:t>Technická zpráva</w:t>
        <w:tab/>
        <w:tab/>
        <w:tab/>
        <w:t>-</w:t>
        <w:tab/>
        <w:tab/>
        <w:t xml:space="preserve">          15 A4</w:t>
      </w:r>
    </w:p>
    <w:p>
      <w:pPr>
        <w:pStyle w:val="Heading3"/>
        <w:rPr/>
      </w:pPr>
      <w:r>
        <w:rPr/>
        <w:t>Příloha č. D.1.4.2-02</w:t>
        <w:tab/>
        <w:tab/>
        <w:t>Půdorys 1.NP</w:t>
        <w:tab/>
        <w:tab/>
        <w:tab/>
        <w:tab/>
        <w:t>měřítko 1:50</w:t>
        <w:tab/>
        <w:tab/>
        <w:t>8 A4</w:t>
      </w:r>
    </w:p>
    <w:p>
      <w:pPr>
        <w:pStyle w:val="Heading3"/>
        <w:rPr/>
      </w:pPr>
      <w:r>
        <w:rPr/>
        <w:t>Příloha č. D.1.4.2-03</w:t>
        <w:tab/>
        <w:tab/>
        <w:t>Půdorys 2.NP</w:t>
        <w:tab/>
        <w:tab/>
        <w:tab/>
        <w:tab/>
        <w:t>měřítko 1:50</w:t>
        <w:tab/>
        <w:tab/>
        <w:t>8 A4</w:t>
      </w:r>
    </w:p>
    <w:p>
      <w:pPr>
        <w:pStyle w:val="Heading3"/>
        <w:rPr/>
      </w:pPr>
      <w:r>
        <w:rPr/>
        <w:t>Příloha č. D.1.4.2-04</w:t>
        <w:tab/>
        <w:tab/>
        <w:t>Půdorys 3.NP</w:t>
        <w:tab/>
        <w:tab/>
        <w:tab/>
        <w:tab/>
        <w:t>měřítko 1:50</w:t>
        <w:tab/>
        <w:tab/>
        <w:t>8 A4</w:t>
      </w:r>
    </w:p>
    <w:p>
      <w:pPr>
        <w:pStyle w:val="Heading3"/>
        <w:rPr/>
      </w:pPr>
      <w:r>
        <w:rPr/>
        <w:t>Příloha č. D.1.4.2-05</w:t>
        <w:tab/>
        <w:tab/>
        <w:t>Výkaz výměr</w:t>
        <w:tab/>
        <w:tab/>
        <w:tab/>
        <w:tab/>
        <w:t>-</w:t>
        <w:tab/>
        <w:tab/>
        <w:tab/>
        <w:t>4 A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fese: </w:t>
      </w:r>
      <w:r>
        <w:rPr>
          <w:b/>
          <w:sz w:val="28"/>
        </w:rPr>
        <w:t xml:space="preserve">CHLAZ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 technické zprávy k projektu pro realizaci stavby - DP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/ Základní identifikační údaje ak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/ Náplň projektu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3/ Výchozí podklady k vypracování pro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4/  Související předpis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/  Popis zařízení a ovlád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/ Měření a regul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/ Bezpečnost a ochrana zdraví při práci, ochrana proti hlu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8/ Zabezpečení požadavku požární och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9/ Bilance potřeb ener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/ Nároky na jin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1/ Provoz zařízení a požadavky na obsluhu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íloha č.1 – Potrubní diagram rozvodu chlazení</w:t>
        <w:tab/>
        <w:tab/>
        <w:tab/>
        <w:tab/>
        <w:tab/>
        <w:t>9 A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/ Základní identifikační údaje akce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ind w:left="2127" w:hanging="2127"/>
        <w:jc w:val="both"/>
        <w:rPr>
          <w:b/>
          <w:b/>
          <w:sz w:val="24"/>
        </w:rPr>
      </w:pPr>
      <w:r>
        <w:rPr>
          <w:sz w:val="24"/>
        </w:rPr>
        <w:t>Název akce</w:t>
      </w:r>
      <w:r>
        <w:rPr/>
        <w:t xml:space="preserve">: </w:t>
        <w:tab/>
      </w:r>
      <w:r>
        <w:rPr>
          <w:b/>
          <w:sz w:val="24"/>
        </w:rPr>
        <w:t>ZŠ MASARYKOVO NÁMĚSTÍ č.p. 50, PŘELOUČ CHLAZENÍ UČEBEN PRO DRUŽINU – STARÁ BUDOV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Místo:</w:t>
      </w:r>
      <w:r>
        <w:rPr>
          <w:b/>
          <w:sz w:val="24"/>
        </w:rPr>
        <w:t xml:space="preserve"> </w:t>
        <w:tab/>
        <w:tab/>
        <w:tab/>
        <w:t>MASARYKOVO NÁMĚSTÍ č.p. 50, 535 33 PŘELOUČ</w:t>
      </w:r>
    </w:p>
    <w:p>
      <w:pPr>
        <w:pStyle w:val="Zkladntext2"/>
        <w:rPr>
          <w:b/>
          <w:b/>
        </w:rPr>
      </w:pPr>
      <w:r>
        <w:rPr/>
        <w:t xml:space="preserve">Profese: </w:t>
        <w:tab/>
        <w:tab/>
      </w:r>
      <w:r>
        <w:rPr>
          <w:b/>
        </w:rPr>
        <w:t>D.1.4.2 - CHLAZENÍ</w:t>
      </w:r>
    </w:p>
    <w:p>
      <w:pPr>
        <w:pStyle w:val="Heading3"/>
        <w:rPr/>
      </w:pPr>
      <w:r>
        <w:rPr/>
        <w:t xml:space="preserve">Druh dokumentace: </w:t>
        <w:tab/>
        <w:t>DPS - projektová dokumentace pro realizaci stavby</w:t>
      </w:r>
    </w:p>
    <w:p>
      <w:pPr>
        <w:pStyle w:val="Heading3"/>
        <w:rPr/>
      </w:pPr>
      <w:r>
        <w:rPr/>
        <w:t xml:space="preserve">Investor: </w:t>
        <w:tab/>
        <w:tab/>
        <w:t xml:space="preserve">MĚSTO PŘELOUČ, Československé armády 1665, </w:t>
      </w:r>
    </w:p>
    <w:p>
      <w:pPr>
        <w:pStyle w:val="Heading3"/>
        <w:ind w:left="1418" w:firstLine="709"/>
        <w:rPr/>
      </w:pPr>
      <w:r>
        <w:rPr/>
        <w:t>535 33 PŘELOUČ, IČ: 00274101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ální projektant: </w:t>
        <w:tab/>
        <w:t xml:space="preserve">Jiří SVOBODA, projekce vzduchotechnických zařízení, </w:t>
      </w:r>
    </w:p>
    <w:p>
      <w:pPr>
        <w:pStyle w:val="Normal"/>
        <w:ind w:left="709" w:firstLine="1418"/>
        <w:rPr>
          <w:sz w:val="24"/>
        </w:rPr>
      </w:pPr>
      <w:r>
        <w:rPr>
          <w:sz w:val="24"/>
        </w:rPr>
        <w:t>ČKAIT 0700995, Jezbořice 88, 530 02 PARDUBICE, IČ: 69853525</w:t>
      </w:r>
    </w:p>
    <w:p>
      <w:pPr>
        <w:pStyle w:val="Normal"/>
        <w:rPr/>
      </w:pPr>
      <w:r>
        <w:rPr>
          <w:sz w:val="24"/>
        </w:rPr>
        <w:t>Projektant chlazení:</w:t>
        <w:tab/>
        <w:t xml:space="preserve">Jiří SVOBODA, projekce vzduchotechnických zařízení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ČKAIT 0700995, Jezbořice 88, 530 02 PARDUBICE, IČ: 69853525</w:t>
      </w:r>
    </w:p>
    <w:p>
      <w:pPr>
        <w:pStyle w:val="Normal"/>
        <w:rPr>
          <w:sz w:val="24"/>
        </w:rPr>
      </w:pPr>
      <w:r>
        <w:rPr>
          <w:sz w:val="24"/>
        </w:rPr>
        <w:t xml:space="preserve">Zakázkové číslo: </w:t>
        <w:tab/>
        <w:t>562/11/2022</w:t>
      </w:r>
    </w:p>
    <w:p>
      <w:pPr>
        <w:pStyle w:val="Normal"/>
        <w:rPr/>
      </w:pPr>
      <w:r>
        <w:rPr>
          <w:sz w:val="24"/>
        </w:rPr>
        <w:t>Dodavatel chlazení:</w:t>
        <w:tab/>
        <w:t>obecn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2/ Náplň projektu</w:t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Projektová dokumentace profese chlazení řeší chlazení učeben umístěných ve staré budově Základní školy na Masarykově náměstí č.p. 50 v Přelouči. </w:t>
      </w:r>
    </w:p>
    <w:p>
      <w:pPr>
        <w:pStyle w:val="TextBody"/>
        <w:ind w:firstLine="567"/>
        <w:jc w:val="both"/>
        <w:rPr/>
      </w:pPr>
      <w:r>
        <w:rPr/>
        <w:t xml:space="preserve">V současné době není v učebnách instalováno žádné vzduchotechnické a chladící zařízení, vyjma učebny č. 3.13, kde je instalován stávající split systém s jednou jednotkou venkovní a jednou nástěnnou jednotkou vnitřní. Tento stávající split systém bude zdemontován a nahrazen novým zařízením. </w:t>
      </w:r>
    </w:p>
    <w:p>
      <w:pPr>
        <w:pStyle w:val="TextBody"/>
        <w:ind w:firstLine="567"/>
        <w:jc w:val="both"/>
        <w:rPr/>
      </w:pPr>
      <w:r>
        <w:rPr/>
        <w:t>Požadavek na instalaci chladícího zařízení byl vznesen investorem, z důvodů vysoké vnitřní teploty v prostoru učeben během vyučování. Učebny jsou umístěny nad sebou v 1.NP÷3.NP. Okna učeben jsou v drtivé většině orientována na východní stranu, směrem do náměstí a jsou vnitřními látkovými, popř. hliníkovými žaluziemi. Ve 3.NP jsou instalována střešní okna.</w:t>
      </w:r>
    </w:p>
    <w:p>
      <w:pPr>
        <w:pStyle w:val="TextBody"/>
        <w:ind w:firstLine="567"/>
        <w:jc w:val="both"/>
        <w:rPr/>
      </w:pPr>
      <w:r>
        <w:rPr/>
        <w:t>Profese elektroinstalace, kde je uvedeno napájení chladících jednotek je zpracována v samostatné projektové dokumentaci.</w:t>
      </w:r>
    </w:p>
    <w:p>
      <w:pPr>
        <w:pStyle w:val="TextBody"/>
        <w:ind w:firstLine="567"/>
        <w:jc w:val="both"/>
        <w:rPr/>
      </w:pPr>
      <w:r>
        <w:rPr/>
        <w:t>Dokumentace chlazení je zpracována v podrobnostech umožňujících realizaci stavby.</w:t>
      </w:r>
    </w:p>
    <w:p>
      <w:pPr>
        <w:pStyle w:val="TextBody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24"/>
          <w:u w:val="single"/>
        </w:rPr>
        <w:t>Projekt chlazení byl rozdělen na tato zařízení: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řízení č.1 – Chlazení učeben v 1.NP a 3.N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řízení č.2 – Chlazení učeben ve 2.N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řízení č.3 – Demontáže stávajících chladících jednotek</w:t>
      </w:r>
    </w:p>
    <w:p>
      <w:pPr>
        <w:pStyle w:val="Normal"/>
        <w:rPr/>
      </w:pPr>
      <w:r>
        <w:rPr>
          <w:b/>
          <w:sz w:val="24"/>
        </w:rPr>
        <w:t>Zařízení č.4 - Pomocný materiál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Poznámka:</w:t>
      </w:r>
    </w:p>
    <w:p>
      <w:pPr>
        <w:pStyle w:val="Zkladntext2"/>
        <w:ind w:firstLine="567"/>
        <w:rPr/>
      </w:pPr>
      <w:r>
        <w:rPr/>
        <w:tab/>
        <w:t>Hlavní části chladícího zařízení jsou ve výkresové části označovány číslem ke kterému tato část VZT zařízení patří a pořadovým číslem konkrétního zařízení. Výkaz výměr tvoří nedílnou součást této projektové dokumentace a je uveden pod přílohou č. D.1.4.2 – 05. Ve výkazu výměr je uveden konkrétní výrobkový standard – jednotky TOSHIBA, který musí být dodavatelem minimálně dodržen!! Výrobky nižší kvality a horších technických parametrů nemůžou být dodavatelem instalovány!!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/ Výchozí podklady pro vypracování projektu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místo: město PŘELOUČ, Masarykovo náměstí č.p. 50</w:t>
      </w:r>
    </w:p>
    <w:p>
      <w:pPr>
        <w:pStyle w:val="Zkladntext2"/>
        <w:numPr>
          <w:ilvl w:val="0"/>
          <w:numId w:val="2"/>
        </w:numPr>
        <w:rPr/>
      </w:pPr>
      <w:r>
        <w:rPr/>
        <w:t>elektrická síť 3+PEN, střídavý proud, 50 Hz, 400 V</w:t>
      </w:r>
    </w:p>
    <w:p>
      <w:pPr>
        <w:pStyle w:val="Zkladntext2"/>
        <w:numPr>
          <w:ilvl w:val="0"/>
          <w:numId w:val="2"/>
        </w:numPr>
        <w:rPr/>
      </w:pPr>
      <w:r>
        <w:rPr/>
        <w:t>návštěva místa stavby</w:t>
      </w:r>
    </w:p>
    <w:p>
      <w:pPr>
        <w:pStyle w:val="Zkladntext2"/>
        <w:numPr>
          <w:ilvl w:val="0"/>
          <w:numId w:val="2"/>
        </w:numPr>
        <w:rPr/>
      </w:pPr>
      <w:r>
        <w:rPr/>
        <w:t>platné podklady výrobců chladících zařízení</w:t>
      </w:r>
    </w:p>
    <w:p>
      <w:pPr>
        <w:pStyle w:val="Zkladntext2"/>
        <w:numPr>
          <w:ilvl w:val="0"/>
          <w:numId w:val="2"/>
        </w:numPr>
        <w:rPr/>
      </w:pPr>
      <w:r>
        <w:rPr/>
        <w:t>Nařízení vlády č. 272/2011 Sb. – Ochrana zdraví před nepříznivými účinky hluku a vibrací</w:t>
      </w:r>
    </w:p>
    <w:p>
      <w:pPr>
        <w:pStyle w:val="Zkladntext2"/>
        <w:numPr>
          <w:ilvl w:val="0"/>
          <w:numId w:val="2"/>
        </w:numPr>
        <w:rPr/>
      </w:pPr>
      <w:r>
        <w:rPr/>
        <w:t>Nařízení vlády č. 361/2007 Sb. – Ochrana zdraví zaměstnanců při práci</w:t>
      </w:r>
    </w:p>
    <w:p>
      <w:pPr>
        <w:pStyle w:val="Zkladntext2"/>
        <w:numPr>
          <w:ilvl w:val="0"/>
          <w:numId w:val="2"/>
        </w:numPr>
        <w:rPr/>
      </w:pPr>
      <w:r>
        <w:rPr/>
        <w:t>Vyhláška č.410/2005 Sb., o hygienických požadavcích na prostory a provoz zařízení a provozoven pro výchovu a vzdělávání a mladistvých ve znění vyhlášky č. 343/2009 Sb., kterou se mění vyhláška č. 410/2005 Sb.</w:t>
      </w:r>
    </w:p>
    <w:p>
      <w:pPr>
        <w:pStyle w:val="Zkladntext2"/>
        <w:numPr>
          <w:ilvl w:val="0"/>
          <w:numId w:val="2"/>
        </w:numPr>
        <w:rPr/>
      </w:pPr>
      <w:r>
        <w:rPr/>
        <w:t>ČSN 127010 – Navrhování vzduchotechnických a klimatizačních zařízení</w:t>
      </w:r>
    </w:p>
    <w:p>
      <w:pPr>
        <w:pStyle w:val="Zkladntext2"/>
        <w:numPr>
          <w:ilvl w:val="0"/>
          <w:numId w:val="2"/>
        </w:numPr>
        <w:rPr/>
      </w:pPr>
      <w:r>
        <w:rPr/>
        <w:t>ČSN 73 0548 – Výpočet tepelné zátěže klimatizovaných prostorů</w:t>
      </w:r>
    </w:p>
    <w:p>
      <w:pPr>
        <w:pStyle w:val="Zkladntext2"/>
        <w:numPr>
          <w:ilvl w:val="0"/>
          <w:numId w:val="2"/>
        </w:numPr>
        <w:rPr/>
      </w:pPr>
      <w:r>
        <w:rPr/>
        <w:t>letní venkovní výpočtová teplota vzduchu: +33°C</w:t>
      </w:r>
    </w:p>
    <w:p>
      <w:pPr>
        <w:pStyle w:val="Zkladntext2"/>
        <w:numPr>
          <w:ilvl w:val="0"/>
          <w:numId w:val="2"/>
        </w:numPr>
        <w:rPr/>
      </w:pPr>
      <w:r>
        <w:rPr/>
        <w:t>technická literatura</w:t>
      </w:r>
    </w:p>
    <w:p>
      <w:pPr>
        <w:pStyle w:val="Zkladntext2"/>
        <w:numPr>
          <w:ilvl w:val="0"/>
          <w:numId w:val="2"/>
        </w:numPr>
        <w:rPr/>
      </w:pPr>
      <w:r>
        <w:rPr/>
        <w:t>stávající projektová dokumentace stavby z 10/1991 a změna z 05/1996</w:t>
      </w:r>
    </w:p>
    <w:p>
      <w:pPr>
        <w:pStyle w:val="Zkladntext2"/>
        <w:numPr>
          <w:ilvl w:val="0"/>
          <w:numId w:val="2"/>
        </w:numPr>
        <w:rPr/>
      </w:pPr>
      <w:r>
        <w:rPr/>
        <w:t>konzultace s objednatelem PD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4/ Související projekty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 xml:space="preserve"> </w:t>
      </w:r>
    </w:p>
    <w:p>
      <w:pPr>
        <w:pStyle w:val="Zkladntext2"/>
        <w:ind w:firstLine="708"/>
        <w:rPr/>
      </w:pPr>
      <w:r>
        <w:rPr/>
        <w:t xml:space="preserve">S projektem vzduchotechniky souvisí projektová dokumentace elektroinstalace, která je zpracována jako samostatná profese. </w:t>
      </w:r>
    </w:p>
    <w:p>
      <w:pPr>
        <w:pStyle w:val="Zkladntext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adntext2"/>
        <w:ind w:firstLine="708"/>
        <w:rPr/>
      </w:pPr>
      <w:r>
        <w:rPr/>
        <w:t>V PD elektroinstalace je uvedeno silové napájení venkovních a vnitřních chladících jednotek vč. uzemnění venkovních jednotek.</w:t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5/ Popis zařízení a ovládání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Zařízení č.1</w:t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**********</w:t>
      </w:r>
    </w:p>
    <w:p>
      <w:pPr>
        <w:pStyle w:val="Zkladntext2"/>
        <w:ind w:firstLine="709"/>
        <w:rPr/>
      </w:pPr>
      <w:r>
        <w:rPr/>
        <w:t xml:space="preserve">Toto zařízení zajišťuje chlazení učeben v 1.NP a 3.NP a sborovny v 1.NP. Učebny a sborovna jsou umístěny ve staré budově. V učebnách jsou z hlediska technologie umístěny pouze interaktivní tabule, počet žáků 25÷30 (při dimenzování uvažováno max. 25 žáků).. </w:t>
      </w:r>
    </w:p>
    <w:p>
      <w:pPr>
        <w:pStyle w:val="Zkladntext2"/>
        <w:ind w:firstLine="709"/>
        <w:rPr/>
      </w:pPr>
      <w:r>
        <w:rPr/>
        <w:t>Pro každou učebnu je pro chlazení navržena samostatná vnitřní jednotka buď v podstropním, nebo nástěnném provedení. Vnitřní jednotky jsou napojeny na jednu jednotku venkovní (mini VRF systém). Vnitřní jednotky jsou s jednotkou venkovní propojeny komunikačním kabelem a chladícím potrubním s chladivem R410. Venkovní jednotka je navržena v provedení inverter, kdy jejich chladící výkon je plynule řízen dle momentální potřeby chladu. Tato technologie je úspornější než klasický systém ON-OFF a úspora v podobě elektrické energie je cca 20÷30 %. Venkovní jednotka je umístěna na západní straně směrem do dvora školy. Jednotka je umístěna na terénu na betonové dlažbě.</w:t>
      </w:r>
    </w:p>
    <w:p>
      <w:pPr>
        <w:pStyle w:val="Zkladntext2"/>
        <w:ind w:firstLine="709"/>
        <w:rPr/>
      </w:pPr>
      <w:r>
        <w:rPr/>
        <w:t>Vnitřní jednotky jsou navrženy v podstropním provedení a nástěnném provedení. Umístění vnitřních jednotek je voleno tak, aby proud chladného vzduchu směřoval do volného prostoru, kde nejsou umístěny lavice a proud vzduchu tak neobtěžoval žáky a učitele. Podstropní jednotky budou umístěny co nejvíce pod stropem, u nástěnných jednotek je ve výkresové části uvedena jejich spodní hrana. Vnitřní jednotky pracují pouze s cirkulačním vzduchem a automaticky udržují nastavenou teplotu v chlazeném prostoru. Součástí dodávky jednotky je vzdálený ovladač, který je kabelově spojen s vnitřní jednotkou. Typ vzdáleného kabelového ovladače umožňuje zámek kláves, aby nebylo možno s ovladačem libovolně manipulovat. Celý systém je navržen v provedení tepelné čerpadlo, kdy je možno, pomocí reverzace chodu, využít chladící jednotky k vytápění. Zvolený systém je shodný pro všechny vnitřní jednotky, nelze jednou vnitřní jednotkou topit a druhou vnitřní jednotkou chladit. Vedení CU potrubí chladiva a kondenzátního plastového potrubí je navrženo jako viditelné a bude vedeno v plastovém bílém žlabu (liště). CU Potrubí jsou v učebnách vedena těsně pod stropem ve fabionu.</w:t>
      </w:r>
    </w:p>
    <w:p>
      <w:pPr>
        <w:pStyle w:val="Zkladntext2"/>
        <w:ind w:firstLine="709"/>
        <w:rPr/>
      </w:pPr>
      <w:r>
        <w:rPr/>
        <w:t xml:space="preserve">Vnitřní jednotky jsou bez kondenzátního čerpadla a potrubí pro odvod kondenzátu bude vedeno ve spádu směrem k umyvadlu, výlevce. Umyvadla jsou umístěna vždy v každé učebně. Napojení kondenzátního potrubí na kanalizaci bude přes sifon umyvadla, kde bude nově osazen sifon s bočním vývodem (pračkový sifon). U výlevky v úklidové komoře bude kondenzátní potrubí svedeno do výlevky. Potrubí kondenzátu bude vedeno volně po povrchu, ve spádu a opět bude kryto plastovou bílou lištou. </w:t>
      </w:r>
    </w:p>
    <w:p>
      <w:pPr>
        <w:pStyle w:val="Zkladntext2"/>
        <w:ind w:firstLine="709"/>
        <w:rPr/>
      </w:pPr>
      <w:r>
        <w:rPr/>
        <w:t>Požadavek na vnitřní teplotu je 26°C ±2°C. Při výpočtu bylo počítáno s vnitřními žaluziemi (látkovými a hliníkovými) na oknech. V místnosti bylo počítáno s pobytem cca 25 žáků a jednoho učitele. Tepelná zátěž od světel byla volena ve výši 15 W/m</w:t>
      </w:r>
      <w:r>
        <w:rPr>
          <w:vertAlign w:val="superscript"/>
        </w:rPr>
        <w:t>2</w:t>
      </w:r>
      <w:r>
        <w:rPr/>
        <w:t xml:space="preserve">, zátěž od technologie byla odhadnuta na 500 W, tepelná zátěž větráním spočítána na 1018 W pro 25 žáků a jednoho učitele. </w:t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  <w:t>Chladící výkony vnitřních jednotek jsou uvedeny ve výkazu výměr a ve výkresové části. Provozní podmínky navržených sestavy jsou pro chlazení -15 ÷ +46°C. Dimenze potrubí chladiva jsou uvedeny ve výkresové části a v potrubním diagramu, který je přílohou této technické zprávy. Potrubí chladiva jsou izolována parotěsnou kaučukovou izolací.</w:t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Zařízení č.2</w:t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**********</w:t>
      </w:r>
    </w:p>
    <w:p>
      <w:pPr>
        <w:pStyle w:val="Zkladntext2"/>
        <w:ind w:firstLine="709"/>
        <w:rPr/>
      </w:pPr>
      <w:r>
        <w:rPr/>
        <w:t>Toto zařízení zajišťuje chlazení učeben ve 2.NP. Učebny a sborovna jsou umístěny ve staré budově. V učebnách jsou z hlediska technologie umístěny pouze interaktivní tabule, počet žáků 25÷30 (při dimenzování uvažováno max. 25 žáků). Pouze v počítačové učebně č.m. 2.10 je umístěna výpočetní technika (server, monitory, klávesnice).</w:t>
      </w:r>
    </w:p>
    <w:p>
      <w:pPr>
        <w:pStyle w:val="Zkladntext2"/>
        <w:ind w:firstLine="709"/>
        <w:rPr/>
      </w:pPr>
      <w:r>
        <w:rPr/>
        <w:t>Pro každou učebnu je pro chlazení navržena samostatná vnitřní jednotka buď v podstropním, nebo nástěnném provedení. Vnitřní jednotky jsou napojeny na jednu jednotku venkovní (mini VRF systém). Vnitřní jednotky jsou s jednotkou venkovní propojeny komunikačním kabelem a chladícím potrubním s chladivem R410. Venkovní jednotka je navržena v provedení inverter, kdy jejich chladící výkon je plynule řízen dle momentální potřeby chladu. Tato technologie je úspornější než klasický systém ON-OFF a úspora v podobě elektrické energie je cca 20÷30 %. Venkovní jednotka je umístěna na západní straně směrem do dvora školy. Jednotka je umístěna na terénu na betonové dlažbě.</w:t>
      </w:r>
    </w:p>
    <w:p>
      <w:pPr>
        <w:pStyle w:val="Zkladntext2"/>
        <w:ind w:firstLine="709"/>
        <w:rPr/>
      </w:pPr>
      <w:r>
        <w:rPr/>
        <w:t>Vnitřní jednotky jsou navrženy v podstropním provedení – 3x a 1x v nástěnném provedení (učebna zpěvu). Při umístění vnitřních jednotek byla snaha, aby proud chladného vzduchu směřoval do volného prostoru, kde nejsou umístěny lavice a proud vzduchu tak neobtěžoval žáky a učitele. Podstropní jednotky budou umístěny co nejvíce pod stropem, u nástěnné jednotky je ve výkresové části uvedena její spodní hrana. Vnitřní jednotky pracují pouze s cirkulačním vzduchem a automaticky udržují nastavenou teplotu v chlazeném prostoru. Součástí dodávky jednotky je vzdálený ovladač, který je kabelově spojen s vnitřní jednotkou. Typ vzdáleného kabelového ovladače umožňuje zámek kláves, aby nebylo možno s ovladačem libovolně manipulovat. Celý systém je navržen v provedení tepelné čerpadlo, kdy je možno, pomocí reverzace chodu, využít chladící jednotky k vytápění. Zvolený systém je shodný pro všechny vnitřní jednotky, nelze jednou vnitřní jednotkou topit a druhou vnitřní jednotkou chladit. Vedení CU potrubí chladiva a kondenzátního plastového potrubí je navrženo jako viditelné a bude vedeno v plastovém bílém žlabu (liště). CU Potrubí jsou v učebnách vedena těsně pod stropem ve fabionu.</w:t>
      </w:r>
    </w:p>
    <w:p>
      <w:pPr>
        <w:pStyle w:val="Zkladntext2"/>
        <w:ind w:firstLine="709"/>
        <w:rPr/>
      </w:pPr>
      <w:r>
        <w:rPr/>
        <w:t xml:space="preserve">Vnitřní jednotky jsou bez kondenzátního čerpadla a potrubí pro odvod kondenzátu bude vedeno ve spádu směrem k umyvadlu, výlevce. Umyvadla jsou umístěna vždy v každé učebně. Napojení kondenzátního potrubí na kanalizaci bude přes sifon umyvadla, kde bude nově osazen sifon s bočním vývodem (pračkový sifon). U výlevky v úklidové komoře bude kondenzátní potrubí svedeno do výlevky. Potrubí kondenzátu bude vedeno volně po povrchu, ve spádu a opět bude kryto plastovou bílou lištou. </w:t>
      </w:r>
    </w:p>
    <w:p>
      <w:pPr>
        <w:pStyle w:val="Zkladntext2"/>
        <w:ind w:firstLine="709"/>
        <w:rPr/>
      </w:pPr>
      <w:r>
        <w:rPr/>
        <w:t>Požadavek na vnitřní teplotu je 26°C ±2°C. Při výpočtu bylo počítáno s vnitřními žaluziemi (látkovými a hliníkovými) na oknech. V místnosti bylo počítáno s pobytem cca 25 žáků a jednoho učitele. Tepelná zátěž od světel byla volena ve výši 15 W/m</w:t>
      </w:r>
      <w:r>
        <w:rPr>
          <w:vertAlign w:val="superscript"/>
        </w:rPr>
        <w:t>2</w:t>
      </w:r>
      <w:r>
        <w:rPr/>
        <w:t xml:space="preserve">, zátěž od technologie byla odhadnuta na 500 W (vyjma počítačové učebny), tepelná zátěž větráním spočítána na 1018 W pro 25 žáků a jednoho učitele. </w:t>
      </w:r>
    </w:p>
    <w:p>
      <w:pPr>
        <w:pStyle w:val="Zkladntext2"/>
        <w:ind w:firstLine="709"/>
        <w:rPr/>
      </w:pPr>
      <w:r>
        <w:rPr/>
        <w:t>Chladící výkony vnitřních jednotek jsou uvedeny ve výkazu výměr a ve výkresové části. Provozní podmínky navržených sestavy jsou pro chlazení -15 ÷ +46°C. Dimenze potrubí chladiva jsou uvedeny ve výkresové části a v potrubním diagramu, který je přílohou této technické zprávy. Potrubí chladiva jsou izolována parotěsnou kaučukovou izolací.</w:t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Zařízení č.3</w:t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**********</w:t>
      </w:r>
    </w:p>
    <w:p>
      <w:pPr>
        <w:pStyle w:val="Zkladntext2"/>
        <w:ind w:firstLine="709"/>
        <w:rPr/>
      </w:pPr>
      <w:r>
        <w:rPr/>
        <w:t xml:space="preserve">U tohoto zařízení jsou uvedeny demontáže stávajícího chladícího split systému, který je umístěn v učebně č. 3.13. Vnitřní jednotka je v nástěnném provedení a venkovní jednotka je umístěna na fasádě. Chladící výkon sestavy byl 5,1 kW. Stávající chladivo bude odsáto a žádném případě nesmí být vypuštěno volně do atmosféry! </w:t>
      </w:r>
    </w:p>
    <w:p>
      <w:pPr>
        <w:pStyle w:val="Zkladntext2"/>
        <w:ind w:firstLine="709"/>
        <w:rPr/>
      </w:pPr>
      <w:r>
        <w:rPr/>
        <w:t>Stávající potrubní rozvod, který bude zdemontován v celé svoji šíři, je krytý plastovou lištou a je částečně veden ve vnitřním prostoru a částečně ve venkovním prostoru po fasádě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Zařízení č.4</w:t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**********</w:t>
      </w:r>
    </w:p>
    <w:p>
      <w:pPr>
        <w:pStyle w:val="Zkladntext2"/>
        <w:ind w:firstLine="709"/>
        <w:rPr/>
      </w:pPr>
      <w:r>
        <w:rPr/>
        <w:t>Toto zařízení obsahuje pomocné práce, montážní materiál, kotvící materiál pro potřeby montáže.</w:t>
      </w:r>
    </w:p>
    <w:p>
      <w:pPr>
        <w:pStyle w:val="Zkladntext2"/>
        <w:ind w:firstLine="709"/>
        <w:rPr/>
      </w:pPr>
      <w:r>
        <w:rPr/>
        <w:t>Montážní materiál bude volen montážní firmou dle obvyklých zvyklostí. Kotvení jednotek do zdiva bude pomocí ocelových hmoždinek popř. pomocí chemických kotev. Venkovní jednotky jsou umístěny na stávajících betonových dlaždicích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6/Měření a regulace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Zkladntext2"/>
        <w:ind w:firstLine="709"/>
        <w:rPr/>
      </w:pPr>
      <w:r>
        <w:rPr/>
        <w:t>Nároky na tuto profesi nejsou žádné. Chladící jednotky jsou vybaveny vlastními funkčními okruhy M+R.</w:t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7/ Bezpečnost a ochrana zdraví při práci, ochrana proti hluku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 xml:space="preserve"> </w:t>
      </w:r>
    </w:p>
    <w:p>
      <w:pPr>
        <w:pStyle w:val="Zkladntext2"/>
        <w:ind w:firstLine="709"/>
        <w:rPr/>
      </w:pPr>
      <w:r>
        <w:rPr/>
        <w:t>Chladící zařízení v objektu je navrženo v souladu s platnými hygienickými a bezpečnostními předpisy a nařízeními.</w:t>
      </w:r>
    </w:p>
    <w:p>
      <w:pPr>
        <w:pStyle w:val="Zkladntext2"/>
        <w:ind w:firstLine="709"/>
        <w:rPr/>
      </w:pPr>
      <w:r>
        <w:rPr/>
        <w:t xml:space="preserve">Zařízení je konstruováno tak, že při svém provozu nemůže žádným způsobem ohrozit zdraví obsluhy. </w:t>
      </w:r>
    </w:p>
    <w:p>
      <w:pPr>
        <w:pStyle w:val="Zkladntext2"/>
        <w:ind w:firstLine="709"/>
        <w:rPr/>
      </w:pPr>
      <w:r>
        <w:rPr/>
        <w:t xml:space="preserve">Hladina akustického tlaku (značeno Lp) u chladícího režimu, je u vnitřních nástěnných jednotek při max. otáčkách 40 dB(A) při výkonu 4,5 kW, 41 dB(A) při výkonu 5,6 kW a 45 dB(A) při výkonu 7,1 kW, udáváno 1,0 m od zařízení. </w:t>
      </w:r>
    </w:p>
    <w:p>
      <w:pPr>
        <w:pStyle w:val="Zkladntext2"/>
        <w:ind w:firstLine="709"/>
        <w:rPr/>
      </w:pPr>
      <w:r>
        <w:rPr/>
        <w:t xml:space="preserve">Hladina akustického tlaku (značeno Lp) u chladícího režimu, je u vnitřních podstropních jednotek při max. otáčkách 37 dB(A) při chl. výkonu 5,6 kW a 41 dB(A) při výkonu 7,1 kW, udáváno 1,0 m od zařízení. </w:t>
      </w:r>
    </w:p>
    <w:p>
      <w:pPr>
        <w:pStyle w:val="Zkladntext2"/>
        <w:ind w:firstLine="709"/>
        <w:rPr/>
      </w:pPr>
      <w:r>
        <w:rPr/>
        <w:t>Hladina akustického výkonu u venkovních jednotek, pozice 1.01 je Lw=77 dB(A), pozice 2.01 je Lw=75 dB(A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8/ Zabezpečení požadavků požární ochrany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Zkladntext2"/>
        <w:ind w:firstLine="709"/>
        <w:rPr/>
      </w:pPr>
      <w:r>
        <w:rPr/>
        <w:t>Nově navržené chladící zařízení neprostupuje požárně dělící konstrukcí, a proto na něm nejsou navržena žádná protipožární opatření.</w:t>
      </w:r>
    </w:p>
    <w:p>
      <w:pPr>
        <w:pStyle w:val="Zkladntext2"/>
        <w:ind w:firstLine="360"/>
        <w:rPr/>
      </w:pPr>
      <w:r>
        <w:rPr/>
      </w:r>
    </w:p>
    <w:p>
      <w:pPr>
        <w:pStyle w:val="Zkladntext2"/>
        <w:ind w:firstLine="360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9/ Bilance spotřeby energie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Zkladntext2"/>
        <w:ind w:firstLine="709"/>
        <w:rPr/>
      </w:pPr>
      <w:r>
        <w:rPr/>
        <w:t>Elektrická energie v kW:</w:t>
      </w:r>
    </w:p>
    <w:p>
      <w:pPr>
        <w:pStyle w:val="Zkladntext2"/>
        <w:rPr/>
      </w:pPr>
      <w:r>
        <w:rPr/>
        <w:t>- zařízení č.1, pozice 1.01</w:t>
        <w:tab/>
        <w:tab/>
        <w:tab/>
        <w:t>1x  9,34 kW / 400 V / 14,5 A / jištění 3x25A</w:t>
      </w:r>
    </w:p>
    <w:p>
      <w:pPr>
        <w:pStyle w:val="Zkladntext2"/>
        <w:rPr/>
      </w:pPr>
      <w:r>
        <w:rPr/>
        <w:t>- zařízení č.2, pozice 2.01</w:t>
        <w:tab/>
        <w:tab/>
        <w:tab/>
        <w:t>1x  6,67 kW / 400 V / 10,6 A / jištění 3x20A</w:t>
      </w:r>
    </w:p>
    <w:p>
      <w:pPr>
        <w:pStyle w:val="Zkladntext2"/>
        <w:rPr/>
      </w:pPr>
      <w:r>
        <w:rPr/>
        <w:t>- příkony vnitřních jednotek jsou do cca 70 W / 230 V / kus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0/ Nároky na spolusouvisející profese</w:t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Zkladntext2"/>
        <w:ind w:firstLine="709"/>
        <w:rPr/>
      </w:pPr>
      <w:r>
        <w:rPr/>
        <w:t>V rámci zpracování projektové dokumentace jsou uplatněny požadavky chlazení na navazující profese tak, aby byla zabezpečena funkce VZT v plném rozsahu.</w:t>
      </w:r>
    </w:p>
    <w:p>
      <w:pPr>
        <w:pStyle w:val="Zkladntext2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elektro</w:t>
      </w:r>
    </w:p>
    <w:p>
      <w:pPr>
        <w:pStyle w:val="Zkladntext2"/>
        <w:ind w:firstLine="709"/>
        <w:rPr/>
      </w:pPr>
      <w:r>
        <w:rPr/>
        <w:t>Uzemnění chladícího zařízení dle platných ČSN, provedení silového napájení venkovních a vnitřních chladících jednotek – viz samostatná projektová dokumentace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truhlářské</w:t>
      </w:r>
    </w:p>
    <w:p>
      <w:pPr>
        <w:pStyle w:val="Zkladntext2"/>
        <w:ind w:firstLine="709"/>
        <w:rPr/>
      </w:pPr>
      <w:r>
        <w:rPr/>
        <w:t xml:space="preserve">Nejsou požadovány. 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natěračské</w:t>
      </w:r>
    </w:p>
    <w:p>
      <w:pPr>
        <w:pStyle w:val="Zkladntext2"/>
        <w:ind w:firstLine="709"/>
        <w:rPr/>
      </w:pPr>
      <w:r>
        <w:rPr/>
        <w:t>Nejsou požadovány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klempířské</w:t>
      </w:r>
    </w:p>
    <w:p>
      <w:pPr>
        <w:pStyle w:val="Zkladntext2"/>
        <w:ind w:firstLine="709"/>
        <w:rPr/>
      </w:pPr>
      <w:r>
        <w:rPr/>
        <w:t>Nejsou požadovány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stavební</w:t>
      </w:r>
    </w:p>
    <w:p>
      <w:pPr>
        <w:pStyle w:val="Zkladntext2"/>
        <w:ind w:firstLine="709"/>
        <w:rPr/>
      </w:pPr>
      <w:r>
        <w:rPr/>
        <w:t>Provedení prostupů ve stavebních konstrukcích vč. jejich začištění. Tyto práce jsou součástí profese chlazení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ÚT</w:t>
      </w:r>
    </w:p>
    <w:p>
      <w:pPr>
        <w:pStyle w:val="Zkladntext2"/>
        <w:ind w:firstLine="709"/>
        <w:rPr/>
      </w:pPr>
      <w:r>
        <w:rPr/>
        <w:t>Nejsou požadovány.</w:t>
      </w:r>
    </w:p>
    <w:p>
      <w:pPr>
        <w:pStyle w:val="Zkladntext2"/>
        <w:ind w:firstLine="709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  <w:t>Práce ZTI</w:t>
      </w:r>
    </w:p>
    <w:p>
      <w:pPr>
        <w:pStyle w:val="Zkladntext2"/>
        <w:ind w:firstLine="709"/>
        <w:rPr/>
      </w:pPr>
      <w:r>
        <w:rPr/>
        <w:t>Odvody kondenzátu od vnitřních chladících jednotek. Jednotky jsou navrženy bez kondenzátních čerpadel. Tyto práce jsou součástí profese chlazení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11 Provoz zařízení a požadavky na obsluhu</w:t>
      </w:r>
    </w:p>
    <w:p>
      <w:pPr>
        <w:pStyle w:val="Zkladntext2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  <w:t xml:space="preserve"> </w:t>
      </w:r>
    </w:p>
    <w:p>
      <w:pPr>
        <w:pStyle w:val="Zkladntext2"/>
        <w:ind w:firstLine="709"/>
        <w:rPr/>
      </w:pPr>
      <w:r>
        <w:rPr/>
        <w:t>Chladící zařízení nebude klást nároky na trvalou obsluhu.</w:t>
      </w:r>
    </w:p>
    <w:p>
      <w:pPr>
        <w:pStyle w:val="Zkladntext2"/>
        <w:ind w:firstLine="709"/>
        <w:rPr/>
      </w:pPr>
      <w:r>
        <w:rPr/>
        <w:t>Obsluha je pouze povinna udržovat chladící jednotky v čistém a provozuschopném stavu, a používat jej k účelu, k jakém bylo navrženo. Filtrace vzduchu je navržena u vnitřních chladících jednotek, které jsou osazeny regenerovatelnými filtry.</w:t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ind w:firstLine="709"/>
        <w:rPr/>
      </w:pPr>
      <w:r>
        <w:rPr/>
      </w:r>
    </w:p>
    <w:p>
      <w:pPr>
        <w:pStyle w:val="Zkladntext2"/>
        <w:rPr/>
      </w:pPr>
      <w:r>
        <w:rPr/>
        <w:t>Pardubice 11/2022</w:t>
        <w:tab/>
        <w:tab/>
        <w:tab/>
        <w:tab/>
        <w:tab/>
        <w:tab/>
        <w:tab/>
        <w:tab/>
        <w:t>Jiří SVOBOD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  <w:t>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sz w:val="16"/>
      </w:rPr>
      <w:t xml:space="preserve">Technická zpráva, č. přílohy D.1.4.2-01                                                                                                                        Stra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sz w:val="16"/>
      </w:rPr>
      <w:t xml:space="preserve"> (celkem 1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Akce: Chlazení učeben pro družinu – Stará budova</w:t>
      <w:tab/>
      <w:tab/>
      <w:t>Stupeň dokumentace: DPS</w:t>
    </w:r>
  </w:p>
  <w:p>
    <w:pPr>
      <w:pStyle w:val="Header"/>
      <w:rPr/>
    </w:pPr>
    <w:r>
      <w:rPr>
        <w:sz w:val="16"/>
      </w:rPr>
      <w:t>Místo stavby: Masarykovo náměstí č.p. 50, Přelouč</w:t>
      <w:tab/>
      <w:tab/>
      <w:t>Profese: D.1.4.2 – Chlazení</w:t>
    </w:r>
  </w:p>
  <w:p>
    <w:pPr>
      <w:pStyle w:val="Header"/>
      <w:rPr>
        <w:sz w:val="16"/>
      </w:rPr>
    </w:pPr>
    <w:r>
      <w:rPr>
        <w:sz w:val="16"/>
      </w:rPr>
      <w:t>Zakázkové číslo: 562/11/2022</w:t>
      <w:tab/>
      <w:tab/>
      <w:t>Datum zpracování: 11/2022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1">
    <w:name w:val="Základní text 2~"/>
    <w:basedOn w:val="Normal"/>
    <w:qFormat/>
    <w:pPr>
      <w:widowControl w:val="false"/>
      <w:suppressAutoHyphens w:val="true"/>
      <w:spacing w:before="120" w:after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widowControl w:val="false"/>
      <w:suppressAutoHyphens w:val="true"/>
      <w:spacing w:before="12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9:00Z</dcterms:created>
  <dc:creator>ac</dc:creator>
  <dc:description/>
  <cp:keywords/>
  <dc:language>en-US</dc:language>
  <cp:lastModifiedBy>uzivatel</cp:lastModifiedBy>
  <cp:lastPrinted>2011-05-12T10:57:00Z</cp:lastPrinted>
  <dcterms:modified xsi:type="dcterms:W3CDTF">2023-02-15T16:40:00Z</dcterms:modified>
  <cp:revision>18</cp:revision>
  <dc:subject/>
  <dc:title>   </dc:title>
</cp:coreProperties>
</file>