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Konsolidace IT a nové služby TC ORP Přelouč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Přelouč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Konsolidace IT a nové služby TC ORP Přelouč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7410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Bc. Irena Burešová, starostk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prokazující oprávněnost osoby podepisující návrh smlouv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plnění kvalifikačních předpoklad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opis nabízeného technického ře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7"/>
      <w:gridCol w:w="4439"/>
    </w:tblGrid>
    <w:tr>
      <w:trPr/>
      <w:tc>
        <w:tcPr>
          <w:tcW w:w="4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0.1.2015 7:0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7"/>
      <w:gridCol w:w="4439"/>
    </w:tblGrid>
    <w:tr>
      <w:trPr/>
      <w:tc>
        <w:tcPr>
          <w:tcW w:w="4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0.1.2015 7:0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IT a nové služby TC ORP Přelouč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IT a nové služby TC ORP Přelouč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7:00Z</dcterms:created>
  <dc:creator>Karel Špáda</dc:creator>
  <dc:description/>
  <cp:keywords/>
  <dc:language>en-US</dc:language>
  <cp:lastModifiedBy>Karel Špáda</cp:lastModifiedBy>
  <dcterms:modified xsi:type="dcterms:W3CDTF">2015-01-20T07:07:00Z</dcterms:modified>
  <cp:revision>2</cp:revision>
  <dc:subject/>
  <dc:title>Krycí list nabídky veřejné zakázky:</dc:title>
</cp:coreProperties>
</file>