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MYDAT spol. s r.o. Přelouč            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object w:dxaOrig="1381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0.1pt" filled="f" o:ole="">
            <v:imagedata r:id="rId3" o:title=""/>
          </v:shape>
          <o:OLEObject Type="Embed" ProgID="" ShapeID="ole_rId2" DrawAspect="Content" ObjectID="_1374642915" r:id="rId2"/>
        </w:objec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32"/>
        </w:rPr>
        <w:t xml:space="preserve">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73024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3" r="-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/>
      </w:pPr>
      <w:r>
        <w:rPr>
          <w:rFonts w:cs="Arial" w:ascii="Arial" w:hAnsi="Arial"/>
          <w:sz w:val="16"/>
        </w:rPr>
        <w:t xml:space="preserve">Luňák Roman                                                                         </w:t>
        <w:tab/>
        <w:t>Telefon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rudimská 1661                                                                         </w:t>
        <w:tab/>
        <w:t>Fax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35 01   Přelouč                                                                         </w:t>
        <w:tab/>
        <w:t>E-mail: mydat@mydat.cz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left" w:pos="0" w:leader="none"/>
          <w:tab w:val="left" w:pos="851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konstrukce části objektu č.p. 44 – Občanská záložna Přelouč, na výdejnu jídel pro základní škol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9072" w:leader="none"/>
        </w:tabs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  <w:t>Název stavby :</w:t>
        <w:tab/>
        <w:t xml:space="preserve">Rekonstrukce části objektu č.p. 44 – Občanská záložna Přelouč, na výdejnu jídel pro základní školu. 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 :</w:t>
        <w:tab/>
        <w:tab/>
        <w:tab/>
        <w:t>Přelouč, Masarykovo náměstí č.p. 44</w:t>
      </w:r>
    </w:p>
    <w:p>
      <w:pPr>
        <w:pStyle w:val="Normal"/>
        <w:ind w:left="1700" w:firstLine="340"/>
        <w:rPr/>
      </w:pPr>
      <w:r>
        <w:rPr>
          <w:rFonts w:cs="Arial" w:ascii="Arial" w:hAnsi="Arial"/>
        </w:rPr>
        <w:t xml:space="preserve">p.č.  st. 174 </w:t>
      </w:r>
    </w:p>
    <w:p>
      <w:pPr>
        <w:pStyle w:val="Normal"/>
        <w:ind w:left="1700" w:firstLine="340"/>
        <w:rPr>
          <w:rFonts w:ascii="Arial" w:hAnsi="Arial" w:cs="Arial"/>
        </w:rPr>
      </w:pPr>
      <w:r>
        <w:rPr>
          <w:rFonts w:cs="Arial" w:ascii="Arial" w:hAnsi="Arial"/>
        </w:rPr>
        <w:t>Město 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.ú.</w:t>
        <w:tab/>
        <w:t>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kres :</w:t>
        <w:tab/>
        <w:tab/>
        <w:t>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tčené pozemky :</w:t>
        <w:tab/>
        <w:t>Všechny níže uvedené pozemky jsou ve vlastnictví investora – Město Přelouč</w:t>
      </w:r>
    </w:p>
    <w:p>
      <w:pPr>
        <w:pStyle w:val="Normal"/>
        <w:ind w:left="1700" w:firstLine="34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p.č. st. 174 – </w:t>
        <w:tab/>
        <w:t>budova s číslem popisným – občanská vybavenost.</w:t>
      </w:r>
    </w:p>
    <w:p>
      <w:pPr>
        <w:pStyle w:val="Normal"/>
        <w:ind w:left="3396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  <w:tab/>
        <w:tab/>
        <w:tab/>
        <w:tab/>
        <w:t xml:space="preserve">Město Přelouč, Československé armády 1665, 535 01 Přelouč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Hlavní projektant:</w:t>
        <w:tab/>
        <w:tab/>
        <w:t>MYDAT spol. s r.o. Přelouč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 xml:space="preserve">Sídlo projektanta: </w:t>
        <w:tab/>
        <w:tab/>
        <w:t>Přelouč, Chrudimská 1661, PSČ 535 01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IČO:</w:t>
        <w:tab/>
        <w:tab/>
        <w:t>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DIČ:</w:t>
        <w:tab/>
        <w:tab/>
        <w:t>CZ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PROJEKTU:</w:t>
        <w:tab/>
        <w:tab/>
        <w:t>D.  Dokumentace objektu a technických a technologických zařízení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ÍL PROJEKTU:</w:t>
        <w:tab/>
        <w:tab/>
        <w:t>D.1  Dokumentace stavebního nebo inženýrského objektu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D.1.1. Architektonicko-stavební řešení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.1.1.1 TECHNICKÁ ZPRÁVA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Podpisy platné pro tento díl projektu</w:t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/>
      </w:pPr>
      <w:r>
        <w:rPr>
          <w:rFonts w:cs="Arial" w:ascii="Arial" w:hAnsi="Arial"/>
        </w:rPr>
        <w:t>Hlavní projektant:</w:t>
        <w:tab/>
        <w:t>Ing. Pilný Miloš</w:t>
        <w:tab/>
        <w:t>………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: </w:t>
        <w:tab/>
        <w:t xml:space="preserve">Luňák Roman </w:t>
        <w:tab/>
        <w:t>...........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el objektu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Záměrem investora je provést rekonstrukci prostorů bývalé restaurace Záložna v objektu Občanské záložny na Masarykově nám. v Přelouči, na výdejnu jídel pro blízkou základní školu tak, aby se zkrátila dlouhá docházková vzdálenost do původní školní jídelny u gymnázia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Památkově chráněný objekt Občanské záložny v Přelouči na Masarykově náměstí, č.p. 44., tvoří dominantu města Přelouč a patří bezesporu k nejvýznamnějším stavbám na náměstí a i v samotné Přelouči. Objekt byl postavený v letech 1888 až 1901 v novorenesančním stylu dle návrhu  architekta Rudolfa Kříženeckého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sady architektonického, funkčního, dispozičního a výtvarného řešení a řešení vegetačních úprav okolí objektu, včetně řešení přístupu a užívání objektu osobami s omezenou schopností pohybu a orientac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Architektonické řešení je dáno funkcí a umístěním objektu. Cílem rekonstrukce je odstranit z prostorů bývalé restaurace, která byla v 1.NP. objektu, nevhodné prvky, vyčistit objekt od minulosti vybudovaných nevhodných prvků a v prostorech vybudovat moderní výdejnu jídel s veškerým potřebným zázemím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Rekonstrukce nezasahuje do venkovních prvků fasády a ani do vzhledu objektu. Část přípojek a technického zázemí hlavně pro vzduchotechniku se nachází v 1.PP. objektu Občanské záložny Přelouč, kde bude pouze řešené napojení nových inženýrských síti na stávající rozvody a bude provedena úprava vzduchotechniky. Stavebně se tyto prostory nijak neupravují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Stávající vstup do objektu se nemění a je již řešený jako bezbariérový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Rekonstrukce nebude mít žádný dopad na venkovní inženýrské sítě, rekonstrukce probíhá pouze uvnitř objektu.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Kapacity, užitkové plochy, obestavěné prostory, zastavěné plochy, orientace, osvětlení a oslunění, technické a konstrukční řešení objektu, jeho zdůvodnění ve vazbě na užití objektu a jeho požadovanou životnost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pacita objektu: </w:t>
        <w:tab/>
        <w:t xml:space="preserve">250 vydaných jídel denně. 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100 jídel současně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firstLine="284"/>
        <w:rPr/>
      </w:pPr>
      <w:r>
        <w:rPr>
          <w:rFonts w:cs="Arial" w:ascii="Arial" w:hAnsi="Arial"/>
        </w:rPr>
        <w:t>Rekonstruovaná plocha:</w:t>
        <w:tab/>
        <w:t xml:space="preserve">  </w:t>
        <w:tab/>
        <w:tab/>
        <w:t>cca 420 m2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Obestavěný prostor:</w:t>
        <w:tab/>
        <w:tab/>
        <w:tab/>
        <w:tab/>
        <w:t>cca 1500 m3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ientace a oslunění:</w:t>
        <w:tab/>
        <w:t xml:space="preserve">Okna jídelen jsou směřované na východ, jih a západ. Prostory jsou osvětlené částečně přirozeně a částečně uměle. </w:t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chnické a konstrukční řešení objektu, jeho zdůvodnění ve vazbě na užití objektu a jeho požadovanou životnost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1) Bourací práce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eškeré bourací práce jsou podrobně popsané v projektové dokumentaci – v.č. Pr_sp_01.02 (01) – Půdorys 1.NP. – bourací práce + stavební úprav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bouracích prací bude z prostoru velké jídelny demontovaný lustr a lampičky na stěnách. Vše bude uložené a uskladněné na místo, které určí zástupce Města Přelouč. </w:t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statika na bourací práce – nutné dodržet!!! :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Veškeré bourací práce je nutno provádět za stálého dozoru projektanta statické části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řed zahájením bouracích prací je nutno provést zdokumentování stávajícího stavu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asportizaci) všech souvisejících konstrukcí v 1.PP, 1.NP, 2.NP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zahájením bouracích prací je nutno provést řádné zazdění stávajících prostupů v nosných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ěnách, které nebudou využity při rekonstrukci (prostupy stávající VZT atd. )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prováděním rozšíření prostupu šířky cca. 3300 mm v m.č.105 je nutno provést podepření   souvisejících stropních a trámových konstrukcí v plné ploše za dozoru projektanta statické části. Podepření je nutno provést včetně 1.PP dle stávající dispozice až na základové konstrukce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- Vybourání prostupu š. 3300 a osazení nových ocelových překladů nutno provést ve dvou etapách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 Vybourání a osazení nových překladů bude provedeno vždy v půlce nosné zdi za současného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epření stávajícího překladu. Podrobně viz. realizační dokumentace. 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ři bouracích pracích dojde a budou provedené tyto práce 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nevhodných konstrukcí SDK (příčky, zaplentování konstrukcí) a zděných (příčky), které byly vybudované pro potřeby bývalé restaurace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bouraný bude i výtah – zdviž z 1.NP. do 1.PP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dřevěných obložení v jídelnách, kromě obložek stávajících a falešných dveří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 vybourání kompletně celé stávající kuchyně se zázemím včetně veškerých obkladů, dlažeb, rozvodů, vnitřních konstrukcí pro potřeby zařízení kuchyně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nitřní dekorativní pravděpodobně sádrové omítky ve vstupní chodbě a větší jídelně budou oškrabané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odstranění veškerých nepotřebných výplní otvorů – dveří, dveří se zárubněmi a prosklených stě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 vybourání veškerých rozvodů vody, kanalizace, elektro a VZDT, které budou odstraněné dle požadavků jednotlivých profesí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 vybourání veškerých dlažeb v celém řešeném prostoru až na obě jídelny a prostor soc. zázemí pro zaměstnance a chodbou před tímto zázemím. Ve větší jídelně bude provedeno odstranění VZDT potrubí u okna a technologie pro výčepní zařízení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 soc. zázemích pro muže a ženy budou otlučené veškeré obklady a dlažby, budou odstraněné zařizovací předměty a vybourané stávající rozvody vody, elektro a VZDT. Zárubně budou zachovány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odstranění podhledu v chodbě mezi stáv. kuchyní a  soc. zařízeními pro muže a ženy bude rozhodnuté při realizaci na základě prohlídky prostoru nad podhledem. V době zpracování PD nebylo známé, jak jsou nad podhledem provedené instalace a rozvody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vybourání potřebných otvorů v nosných a nenosných zděných konstrukcích včetně osazení překladů. Vše bude prováděné za přítomnosti a dohledu statik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Bude provedené vybourání oken v soc. zázemích pro potřebu osazení oken nových s prostorem pro VZDT a oprava stávajících vstupních a dveří z prostoru jídelny ve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otlučení všech poškozených omítek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2) Popis a rozsah nově prováděných prací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eškeré nově požadované práce jsou podrobně popsané v projektové dokumentaci – v.č. Pr_sp_01.02 (01) – Půdorys 1.NP. – bourací práce + stavební úpravy a v.č. Pr_sp_01.03 (01) – Půdorys 1.NP. – nový stav. 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Ve výkrese  č. Pr_sp_01.03 (01) – Půdorys 1.NP. – nový stav, jsou označené a okótované jen nově budované konstrukce a skutečnosti a jsou zde i některé hlavní kót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Veškeré ostatní kóty jsou uvedené ve výkresu číslo Pr_sp_01.01 (01) – Půdorys 1.NP. – stávající stav. Zaměření stávajícího stavu 1.NP. provedla firma Inreco Hradec Králové v polovině roku 2013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Rozsah nově prováděných prací 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</w:rPr>
        <w:t>Dojde k vyzdění a provedení nových SDK konstrukcí a zděných konstrukcí – WC pro invalidy, úklidová komora, sklad ve výdejně jídel, podezdívky pultu ve výdejně jídel, provedení příček ve výdejně jídel, šatna pro zaměstnance a oddělení chodby od schodišt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r výtahu – šachta zdviže bude dle momentální situace na stavbě po dohodě s projektantem a statikem zakrytá (PZD desky, I nosníky + trapez. plech a přebetonování apod.) a následně budou provedené horní vrstvy podlah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sazeny nové zárubně a prosklená stěna ve vstupní chodb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vyrovnání podlahy ve výdejně jídel do roviny a provedení veškerých dlažeb a obkladů po provedení instalací ve výdejně jídel, soc. zázemí pro muže i ženy, úklid komoře a WC pro imobilní. Součástí obkladů a dlažeb budou i stěrkové hydroizolace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u provedeny veškeré dlažby ve vstupní části a zadní chodbě – zádveří, chodba + nápoje a chodba + šatna s terminálem. Součástí dlažeb v těchto prostorech bude keramický sokl v=100 mm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škeré zařizovací předměty budou osazeny nové, kromě zázemí pro zaměstnanc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kna v soc. zázemích potřebná pro vzduchotechniku budou nahrazena okny novými s prostorem pro VZDT potrubí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vstupní dveře, dveře z menší jídelny ven a zachované vnitřní dveře do obou jídelen včetně obložkových zárubní a falešné dveře, budou repasované, opravené. U dveří z menší jídelny ven bude horní část světlíku rozdělena na 3 části a světlík bude zasklený izolačním skle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praveny veškeré omítk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 větší jídelně bude provedena oprava stávající dlažby po odstranění VZDT potrubí a technologie pro výčepní zařízení. Opravu doporučujeme provést dlažbou, která bude vybouraná v chodbě před jídel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žby v obou jídelnách budou po opravě přebroušeny a naimpregnován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C pro imobilní bude doplněné potřebným vybavení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 provedení veškerých profesí – ZTI, VZDT, elektro, gastrotechnologie, napojení terminálu na internet, budou osazené nové dveře, provedena kompletace celého řešeného prostoru, osazena rolovací mříž atd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topení bude zachované, budou provedeny pouze drobné úpravy a nátěr dle projekt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šechny místnosti budou nově vymalované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e provedený ochranný  obklad stěn v jídelnách – ochranný prvek proti odření stěn od židliček – lamino dekor tl. 18 mm, šířka 200 mm, hrany olepené ABS hra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 místnosti č. 1.06 – chodba bude provedená věšáková stěna s lavičkami a v jídelnách budou umístěné stoly se židlem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3) Technologické vybavení objektu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Technologie kuchyně – viz. samostatná část PD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D04) Technické vybavení objektu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ravotní instalace – viz. samostatná část PD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ktrická instalace – viz. samostatná část PD.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zduchotechnika – viz. samostatná část 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yn – viz. samostatná část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tápění – teplovodní stávající otopná soustava – neřešeno, zůstává stávající bez úprav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5) Charakteristika prostředí prostorů: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Jednotlivé místnosti jsou osvětleny buď přirozeným, nebo umělým případně sdruženým osvětlením. Hladina osvětlení musí respektovat požadavky jednotlivých prostorů. Povrchy stěn a podlah budou přizpůsobeny specifickým požadavkům jednotl. prostor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Tepelná pohoda bude v objektu zajištěna teplovodním vytápěním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ětrání objektu je zajištěno přirozené okny a nebo nucené VZDT s vývodem nad střechu objektu – viz. samostatná část.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6) Řešení požární ochrany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iz. samostatná část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pelně technické vlastnosti stavebních konstrukcí a výplní otvorů</w:t>
      </w:r>
    </w:p>
    <w:p>
      <w:pPr>
        <w:pStyle w:val="Normal"/>
        <w:widowControl w:val="false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 xml:space="preserve">Kromě dvou okének do soc. zázemí nedochází k výměně stávajících výplní, objekt je v památkově chráněný.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Způsob založení objektu s ohledem na výsledky inženýrskogeologického a hydrogeologického průzkumu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Neřešeno.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Vliv objektu a jeho užívání na životní prostředí a řešení případných negativních účinků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Cs w:val="22"/>
        </w:rPr>
        <w:t>Neřešeno, rekonstrukce nemá negativní vliv na životní prostředí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H) Dopravní řešení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</w:rPr>
        <w:t>Zůstává stávající. Stavbou nedochází k žádné změně v dopravním řešení celé lokality, zásobování a i vstup strávníků bude probíhat hlavním vchodem do výdejny z Masarykova náměstí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sz w:val="24"/>
        </w:rPr>
        <w:t xml:space="preserve">I) </w:t>
      </w:r>
      <w:r>
        <w:rPr>
          <w:rFonts w:cs="Arial" w:ascii="Arial" w:hAnsi="Arial"/>
          <w:b/>
          <w:bCs/>
          <w:sz w:val="24"/>
          <w:szCs w:val="22"/>
        </w:rPr>
        <w:t>Ochrana objektu před škodlivými vlivy vnějšího prostředí, protiradonová opatření.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Neřešeno, jedná se o vnitřní rekonstrukci stávajících prostor památkově chráněného objektu.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 xml:space="preserve">J) </w:t>
      </w:r>
      <w:r>
        <w:rPr>
          <w:rFonts w:cs="Arial" w:ascii="Arial" w:hAnsi="Arial"/>
          <w:b/>
          <w:bCs/>
          <w:sz w:val="24"/>
          <w:szCs w:val="22"/>
        </w:rPr>
        <w:t>Dodržení obecných požadavků na výstavbu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2"/>
        </w:rPr>
        <w:tab/>
      </w:r>
      <w:r>
        <w:rPr>
          <w:rFonts w:cs="Arial" w:ascii="Arial" w:hAnsi="Arial"/>
          <w:szCs w:val="22"/>
        </w:rPr>
        <w:t>Obecné požadavky na výstavbu byly dodrženy.</w:t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V Přelouči 6.2.2014  zpracoval a zapsal</w:t>
        <w:tab/>
        <w:tab/>
        <w:tab/>
        <w:tab/>
        <w:tab/>
        <w:tab/>
        <w:tab/>
        <w:tab/>
        <w:tab/>
        <w:tab/>
        <w:tab/>
        <w:t>Luňák Roman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ind w:left="1020" w:hanging="10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Rekonstrukce části objektu č.p. 44 – Občanská záložna Přelouč, na výdejnu jídel pro základní školu</w:t>
    </w:r>
  </w:p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Investor </w:t>
      <w:tab/>
      <w:t>:</w:t>
      <w:tab/>
      <w:t>Město Přelouč, Československé armády 1665, 535 01 Přelouč</w:t>
    </w:r>
  </w:p>
  <w:p>
    <w:pPr>
      <w:pStyle w:val="Header"/>
      <w:pBdr>
        <w:bottom w:val="single" w:sz="4" w:space="1" w:color="000000"/>
      </w:pBdr>
      <w:tabs>
        <w:tab w:val="clear" w:pos="4536"/>
        <w:tab w:val="left" w:pos="851" w:leader="none"/>
        <w:tab w:val="left" w:pos="1134" w:leader="none"/>
        <w:tab w:val="right" w:pos="9072" w:leader="none"/>
      </w:tabs>
      <w:rPr/>
    </w:pPr>
    <w:r>
      <w:rPr>
        <w:rFonts w:cs="Arial" w:ascii="Arial" w:hAnsi="Arial"/>
        <w:sz w:val="16"/>
      </w:rPr>
      <w:t>Projektant</w:t>
      <w:tab/>
      <w:t>:</w:t>
      <w:tab/>
      <w:t>MYDAT spol. s r.o., Chrudimská 1661, 535 01 Přelouč</w:t>
      <w:tab/>
      <w:t>Projekt pro stavební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i/>
      <w:i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340"/>
        <w:tab w:val="left" w:pos="2552" w:leader="none"/>
      </w:tabs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spacing w:lineRule="atLeast" w:line="240" w:before="120" w:after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36" w:firstLine="709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clear" w:pos="340"/>
        <w:tab w:val="left" w:pos="4536" w:leader="none"/>
      </w:tabs>
      <w:ind w:left="567" w:hanging="567"/>
      <w:jc w:val="both"/>
    </w:pPr>
    <w:rPr>
      <w:rFonts w:ascii="Avalon;Times New Roman" w:hAnsi="Avalon;Times New Roman" w:cs="Avalon;Times New Roman"/>
      <w:color w:val="000000"/>
    </w:rPr>
  </w:style>
  <w:style w:type="paragraph" w:styleId="Zkladntext2">
    <w:name w:val="Základní text 2"/>
    <w:basedOn w:val="Normal"/>
    <w:qFormat/>
    <w:pPr>
      <w:widowControl w:val="false"/>
      <w:tabs>
        <w:tab w:val="clear" w:pos="340"/>
        <w:tab w:val="left" w:pos="567" w:leader="none"/>
        <w:tab w:val="left" w:pos="3402" w:leader="none"/>
        <w:tab w:val="right" w:pos="5103" w:leader="none"/>
        <w:tab w:val="left" w:pos="5216" w:leader="none"/>
      </w:tabs>
      <w:spacing w:before="72" w:after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tLeast" w:line="240" w:before="120" w:after="0"/>
      <w:ind w:left="56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left="1418" w:firstLine="7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8"/>
      <w:ind w:left="1204" w:right="5803" w:hanging="0"/>
      <w:jc w:val="both"/>
      <w:outlineLvl w:val="0"/>
    </w:pPr>
    <w:rPr>
      <w:b/>
      <w:bCs/>
      <w:sz w:val="22"/>
      <w:szCs w:val="22"/>
    </w:rPr>
  </w:style>
  <w:style w:type="paragraph" w:styleId="HAHOTextStandard">
    <w:name w:val="HAHO - Text - Standard"/>
    <w:qFormat/>
    <w:pPr>
      <w:widowControl/>
      <w:bidi w:val="0"/>
      <w:spacing w:before="0" w:after="220"/>
      <w:jc w:val="both"/>
    </w:pPr>
    <w:rPr>
      <w:rFonts w:ascii="Arial" w:hAnsi="Arial" w:eastAsia="Times New Roman" w:cs="Arial"/>
      <w:color w:val="auto"/>
      <w:sz w:val="22"/>
      <w:szCs w:val="22"/>
      <w:lang w:val="de-DE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2:00Z</dcterms:created>
  <dc:creator>Zdeněk Hlavatý</dc:creator>
  <dc:description/>
  <cp:keywords/>
  <dc:language>en-US</dc:language>
  <cp:lastModifiedBy>Luňák</cp:lastModifiedBy>
  <cp:lastPrinted>2014-02-07T07:52:00Z</cp:lastPrinted>
  <dcterms:modified xsi:type="dcterms:W3CDTF">2014-02-07T07:05:00Z</dcterms:modified>
  <cp:revision>9</cp:revision>
  <dc:subject/>
  <dc:title>Ad 1</dc:title>
</cp:coreProperties>
</file>