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rofesní životopis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méno a příjmení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zice v týmu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městnavatel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osažené vzdělání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d – do</w:t>
              <w:tab/>
            </w: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ofesní praxe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d – do</w:t>
              <w:tab/>
            </w: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eferenční zakázky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ískané certifikáty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řílohy (certifikáty dle požadavků Zadávací dokumentace)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  <w:t>…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Čestně prohlašuji, že veškeré údaje uvedené v životopise jsou pravdivé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………….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vlastnoruční 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3532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3532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2.e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Konsolidace IT a nové služby TC ORP Přelouč"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fesní životopis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CharChar">
    <w:name w:val=" Char Char"/>
    <w:qFormat/>
    <w:rPr>
      <w:sz w:val="24"/>
      <w:szCs w:val="24"/>
      <w:lang w:val="cs-CZ" w:bidi="ar-SA"/>
    </w:rPr>
  </w:style>
  <w:style w:type="character" w:styleId="HeaderChar">
    <w:name w:val="Header Char"/>
    <w:qFormat/>
    <w:rPr>
      <w:rFonts w:ascii="Arial" w:hAnsi="Arial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19:00Z</dcterms:created>
  <dc:creator>Karel Špáda</dc:creator>
  <dc:description/>
  <cp:keywords/>
  <dc:language>en-US</dc:language>
  <cp:lastModifiedBy>Karel Špáda</cp:lastModifiedBy>
  <dcterms:modified xsi:type="dcterms:W3CDTF">2015-01-20T07:08:00Z</dcterms:modified>
  <cp:revision>20</cp:revision>
  <dc:subject/>
  <dc:title>Čestné prohlášení o splnění kvalifikačních předpokladů</dc:title>
</cp:coreProperties>
</file>