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spacing w:lineRule="atLeast" w:line="240"/>
        <w:jc w:val="center"/>
        <w:rPr/>
      </w:pPr>
      <w:r>
        <w:rPr>
          <w:rFonts w:cs="Arial" w:ascii="Arial" w:hAnsi="Arial"/>
        </w:rPr>
        <w:t>IKKO Hradec Králové, s.r.o.</w:t>
      </w:r>
    </w:p>
    <w:p>
      <w:pPr>
        <w:pStyle w:val="Header"/>
        <w:jc w:val="center"/>
        <w:rPr/>
      </w:pPr>
      <w:r>
        <w:rPr>
          <w:rFonts w:cs="Arial" w:ascii="Arial" w:hAnsi="Arial"/>
        </w:rPr>
        <w:t>Bratří Štefanů 238, 500 03 Hradec Králové, tel. 495 217 150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e - mail: ikko@ikko.cz, http:\\www.ikko.cz</w:t>
      </w:r>
    </w:p>
    <w:p>
      <w:pPr>
        <w:pStyle w:val="Pata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ln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PS 01.a      </w:t>
        <w:tab/>
        <w:t>Technická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PS 01.b      </w:t>
        <w:tab/>
        <w:t>Výkresová čá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PS 01.b 01</w:t>
        <w:tab/>
        <w:t>Přečerpávací stanice  č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S 01.b 02</w:t>
        <w:tab/>
        <w:t>Přečerpávací stanice č.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S 01.b 03</w:t>
        <w:tab/>
        <w:t>Přečerpávací stanice č.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kce: </w:t>
        <w:tab/>
        <w:tab/>
        <w:t>Splašková kanalizace Klenovk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Cs/>
        </w:rPr>
        <w:t>s převedením odpadních vod do Přelou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kt:</w:t>
        <w:tab/>
        <w:tab/>
        <w:t xml:space="preserve">PS 01 Přečerpávací stanice odpadních vod  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– strojní technologi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 xml:space="preserve">Investor: </w:t>
        <w:tab/>
        <w:tab/>
      </w:r>
      <w:r>
        <w:rPr>
          <w:rFonts w:cs="Arial" w:ascii="Arial" w:hAnsi="Arial"/>
          <w:bCs/>
        </w:rPr>
        <w:t>Město Přelouč, Čs. Armády 1665, Přelouč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eň:</w:t>
      </w:r>
      <w:r>
        <w:rPr>
          <w:rFonts w:cs="Arial" w:ascii="Arial" w:hAnsi="Arial"/>
        </w:rPr>
        <w:tab/>
        <w:tab/>
        <w:t>Dokumentace pro provádě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odp. projektant:</w:t>
      </w:r>
      <w:r>
        <w:rPr>
          <w:rFonts w:cs="Arial" w:ascii="Arial" w:hAnsi="Arial"/>
        </w:rPr>
        <w:tab/>
        <w:t>Ing. Bohuslav Kouba</w:t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149985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:</w:t>
        <w:tab/>
      </w:r>
      <w:r>
        <w:rPr>
          <w:rFonts w:cs="Arial" w:ascii="Arial" w:hAnsi="Arial"/>
        </w:rPr>
        <w:tab/>
        <w:t xml:space="preserve">Iva Koubová, Kateřina Burešová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:</w:t>
      </w:r>
      <w:r>
        <w:rPr>
          <w:rFonts w:cs="Arial" w:ascii="Arial" w:hAnsi="Arial"/>
        </w:rPr>
        <w:tab/>
        <w:tab/>
        <w:t>květen 2021</w:t>
        <w:tab/>
        <w:tab/>
        <w:tab/>
      </w:r>
      <w:r>
        <w:rPr>
          <w:rFonts w:cs="Arial" w:ascii="Arial" w:hAnsi="Arial"/>
          <w:b/>
          <w:bCs/>
        </w:rPr>
        <w:t>Č. paré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Číslo akce:</w:t>
      </w:r>
      <w:r>
        <w:rPr>
          <w:rFonts w:cs="Arial" w:ascii="Arial" w:hAnsi="Arial"/>
        </w:rPr>
        <w:tab/>
        <w:tab/>
        <w:t>272015</w:t>
        <w:tab/>
        <w:tab/>
        <w:tab/>
      </w:r>
      <w:r>
        <w:rPr>
          <w:rFonts w:cs="Arial" w:ascii="Arial" w:hAnsi="Arial"/>
          <w:b/>
          <w:bCs/>
        </w:rPr>
        <w:t xml:space="preserve">Č. přílohy     </w:t>
      </w:r>
      <w:r>
        <w:rPr>
          <w:rFonts w:cs="Arial" w:ascii="Arial" w:hAnsi="Arial"/>
          <w:b/>
          <w:bCs/>
          <w:sz w:val="52"/>
          <w:szCs w:val="52"/>
        </w:rPr>
        <w:t xml:space="preserve"> PS 01 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52"/>
        </w:rPr>
      </w:pPr>
      <w:r>
        <w:rPr>
          <w:rFonts w:cs="Arial" w:ascii="Arial" w:hAnsi="Arial"/>
          <w:b/>
          <w:bCs/>
          <w:sz w:val="40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</w:rPr>
      </w:pPr>
      <w:r>
        <w:rPr>
          <w:rFonts w:cs="Arial" w:ascii="Arial" w:hAnsi="Arial"/>
          <w:b/>
          <w:bCs/>
          <w:color w:val="000000"/>
          <w:sz w:val="40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1. Úvod</w:t>
      </w:r>
    </w:p>
    <w:p>
      <w:pPr>
        <w:pStyle w:val="Head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0" w:right="0" w:firstLine="708"/>
        <w:rPr/>
      </w:pPr>
      <w:r>
        <w:rPr>
          <w:rFonts w:cs="Arial" w:ascii="Arial" w:hAnsi="Arial"/>
        </w:rPr>
        <w:t>Tento inženýrský objekt projektové dokumentace řeší strojní technologii přečerpávacích stanic v obci Klenovka. Splaškové vody jsou z obce Klenovka převáděny do kanalizačního sytému města Přelouč.</w:t>
      </w:r>
    </w:p>
    <w:p>
      <w:pPr>
        <w:pStyle w:val="TextBody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2. Technické řešení</w:t>
      </w:r>
    </w:p>
    <w:p>
      <w:pPr>
        <w:pStyle w:val="Head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avitační kanalizace zaúsťuje do tří přečerpávacích stanic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 hlavní přečerpávací stanice č.1 budou odpadní vody převáděny výtlačným potrubím do stávající městské kanalizace v Přelouči. Do PSOV č.1 budou v další etapě přiváděny i splaškové vody ze Štěpán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á přečerpávací  stanice PSOV č. 2 přečerpává odpadní vod z jižní části obce zpět do gravitační stoky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řetí přečerpávací stanice PSOV č.3 bude přečerpávat odpadní vody z nové výstavby rodinných domů Třešňovk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řečerpávací stanice jsou navrženy jako prefabrikované nádrže s akumulačním prostorem, vybavené čerpací technologií dvěma ponornými  kalovými čerpadly, které budou pracovat v režimu 1+1 . Přečerpávací stanice budou provedeny jako vodotěsné  podzemní objekty, zakryté pojížděnou zákrytovou deskou s poklopem. Hloubky stanic budou navrženy tak, aby do nich mohly být gravitačně svedeny veškeré splaškové vody z okolní zástavby rodinných domů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oučástí přečerpávacích stanic bude rozvaděč, který bude umístěn u  stanice v kompaktním plastovém pilíři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čerpávací stanice odpadních vod  č.1  a č.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ní vody budou z prostoru přečerpávací stanice řízeně přečerpávány pomocí plovákového systému spínání do kanalizace v  Přelouči.  V podzemní nádrži budou osazena dvě ponorná kalová čerpadla s průchodností oběžného kola 50 mm z materiálu korozivzdorná CrNiMo ocel. Čerpaná výška 62,5 m, čerpané množství 4,7 l/s, příkon čerpadla 10,5 kW, jmenovitý proud 28,6 A. Provedení čerpadel bude do mokré jímky na patkové koleno DN 100 a spouštěcí zařízení D03M/DE 3M a řetěz z protikorozní oceli Ø 8 m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výtlačném nerezovém potrubí DN 80 mm z čerpadla bude osazena zpětná klapka DN 80, nožové nerezové šoupátko DN 80 a speciální příruba DN 80 na potrubí PE a další tvarovky.  Dále bude na výtlačném potrubí osazen kulový kohout DN 50 mm s hadicovou koncovkou pro proplach potrub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rné čerpadlo kompletní s elektromotorem 400V/50Hz se zabudovanou tepelnou ochranou statoru (bimetaly) a kabelem 10 m. Elektromotor čerpadla je v tzv. mokrém provedení. To znamená, že při čerpání nesmí trvale hladina čerpaného média klesnout pod úroveň horního víka elektromotoru čerpadla. Elektromotor je při čerpání chlazen čerpaným médiem. Krátkodobě (cca 8 min.) lze čerpadlo ponechat v chodu s obnaženým elektromotorem. Čerpadlo je vybaveno vlhkostní elektrosondou pro kontrolu těsnosti mechanické ucpávk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Řízení chodu je pomocí 4 ks plovákových spínačů (spodní při rozepnutí blokuje chod čerpadla na sucho, dolní při rozepnutí vypíná čerpadlo, horní při sepnutí zapíná čerpadlo, vrchní při sepnutí signalizuje poruchu - přeplnění jímk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uštění přes přepínač (automat-vypnuto-ručně) v rozvaděč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pínač mezi provozním a záložním čerpadlem, automatický záskok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větelná signalizace chodu, světelná a akustická signalizace poruchy a přeplnění jímky (sdružená), počítadlo motohod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každého čerpadla zásuvka 230 V soklová v rozvaděč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zerva pro přenos dat (GSM pager): sdružená porucha, ztráta napájení, otevření dvířek elektrorozvaděč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 přečerpávací stanici bude vysazena připojovací zásuvka pro připojení mobilního náhradního zdroje. Provozovatel bude mít náhradní zdroj umístěn na svém středisku v Přelouč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to bude sloužit v případě dlouhodobějšího výpadku elektrického proudu pro vyčerpání splaškových vod z akumulace 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čerpávací stanice odpadních vod č. 2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dpadní vody budou z prostoru přečerpávací stanice  řízeně přečerpávány pomocí plovákového systému spínání do </w:t>
      </w:r>
      <w:r>
        <w:rPr>
          <w:rFonts w:cs="Arial" w:ascii="Arial" w:hAnsi="Arial"/>
          <w:bCs/>
        </w:rPr>
        <w:t xml:space="preserve"> poslední revizní šachty na stoce 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odzemní nádrži budou osazena dvě ponorná kalová čerpadla s průchodností oběžného kola 50 mm z materiálu korozivzdorná CrNiMo ocel. Čerpaná výška 18,0 m, čerpané množství 3,2 l/s, výkon elektromotoru 3,0 kW, příkon čerpadla 1,4 kW, jmenovitý proud 7,8 A. Provedení čerpadel bude do mokré jímky na patkové koleno DN 65 a spouštěcí zařízení D03M/DE 3M a řetěz z protikorozní oceli Ø 8 m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výtlačném potrubí DN 80 mm z čerpadla bude osazena zpětná klapka DN 80, nožové nerezové šoupátko DN 80 a speciální příruba DN 80 na potrubí PE a další tvarovky.  Dále bude na výtlačném potrubí osazen kulový kohout DN 50 mm s hadicovou koncovkou pro proplach potrub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rné čerpadlo kompletní s elektromotorem 400V/50Hz se zabudovanou tepelnou ochranou statoru (bimetaly) a kabelem 10 m. Elektromotor čerpadla je v tzv. mokrém provedení. To znamená, že při čerpání nesmí trvale hladina čerpaného média klesnout pod úroveň horního víka elektromotoru čerpadla. Elektromotor je při čerpání chlazen čerpaným médiem. Krátkodobě (cca 8 min.) lze čerpadlo ponechat v chodu s obnaženým elektromotorem. Čerpadlo je vybaveno vlhkostní elektro sondou pro kontrolu těsnosti mechanické ucpávk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Řízení chodu je pomocí 4 ks plovákových spínačů (spodní při rozepnutí blokuje chod čerpadla na sucho, dolní při rozepnutí vypíná čerpadlo, horní při sepnutí zapíná čerpadlo, vrchní při sepnutí signalizuje poruchu - přeplnění jímky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 přečerpávací stanici bude vysazena připojovací zásuvka pro připojení mobilního náhradního zdroje. Provozovatel bude mít náhradní zdroj umístěn na svém středisku v Přelouč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nto bude sloužit v případě dlouhodobějšího výpadku elektrického proudu pro vyčerpání splaškových vod z akumu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 Požadavky na provoz zařízení, údaje o materiálech, energiích, dopravě a skladování</w:t>
      </w:r>
    </w:p>
    <w:p>
      <w:pPr>
        <w:pStyle w:val="Zkladntextodsazen3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31"/>
        <w:jc w:val="both"/>
        <w:rPr/>
      </w:pPr>
      <w:r>
        <w:rPr/>
        <w:t xml:space="preserve">Kalová čerpadla s odstředivým oběžným kolem budou použita od jednoho výrobce čerpadel, tak by bylo možné nahradit porouchané čerpadlo čerpadlem náhradním, tzv. suchou zálohou po dobu opravy čerpadla.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 Provádění prací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prvnodsazen1"/>
        <w:ind w:left="0" w:right="0" w:firstLine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Všechny hladiny v obou přečerpávacích stanicích mimo hladiny bezpečnostního přelivu v PSOV č. 1 budou přenášeny na dispečink. </w:t>
      </w:r>
    </w:p>
    <w:p>
      <w:pPr>
        <w:pStyle w:val="Zkladntextprvnodsazen1"/>
        <w:ind w:left="0" w:right="0" w:firstLine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o Přelouče budou čerpány jednak splaškové vody z Klenovky a do budoucna také splaškové vody ze Štěpánova  (řešeno v samostatném projektu „Splašková kanalizace Štěpánov „). Veškeré spoje budou vodotěsné. Vystrojení přečerpacích stanic bude provedeno v nerezu, včetně potrubí a tvarovek</w:t>
      </w:r>
    </w:p>
    <w:p>
      <w:pPr>
        <w:pStyle w:val="Zkladntextprvnodsazen1"/>
        <w:ind w:left="0" w:right="0" w:firstLine="567"/>
        <w:jc w:val="both"/>
        <w:rPr/>
      </w:pPr>
      <w:r>
        <w:rPr>
          <w:rFonts w:cs="Arial" w:ascii="Arial" w:hAnsi="Arial"/>
          <w:lang w:bidi="zxx"/>
        </w:rPr>
        <w:t>Tvarovky budou použity v tlakové třídě PN 16. Přírubové spoje budou spojovány nerezovými šrouby.</w:t>
      </w:r>
    </w:p>
    <w:p>
      <w:pPr>
        <w:pStyle w:val="Normal"/>
        <w:ind w:firstLine="7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Bezpečnost a ochrana zdraví při stavebních pracích – viz samostatná příloha plán BOZP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Vypracovala</w:t>
        <w:tab/>
        <w:tab/>
        <w:tab/>
        <w:t>Iva Koubová, Kateřina Burešová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>Ing. Bohuslav Kouba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color w:val="0000FF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0" w:firstLine="1134"/>
      <w:jc w:val="both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suppressAutoHyphens w:val="true"/>
      <w:autoSpaceDE w:val="fals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autoSpaceDE w:val="fals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0" w:right="0" w:firstLine="720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right="0" w:firstLine="720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0" w:firstLine="709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prvnodsazen1">
    <w:name w:val="Základní text - první odsazený1"/>
    <w:basedOn w:val="TextBody"/>
    <w:qFormat/>
    <w:pPr>
      <w:autoSpaceDE w:val="true"/>
      <w:spacing w:before="0" w:after="120"/>
      <w:ind w:left="0" w:right="0" w:firstLine="283"/>
      <w:jc w:val="left"/>
    </w:pPr>
    <w:rPr>
      <w:rFonts w:eastAsia="Lucida Sans Unicode"/>
      <w:color w:val="000000"/>
      <w:kern w:val="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7:00Z</dcterms:created>
  <dc:creator>pc1700</dc:creator>
  <dc:description/>
  <cp:keywords/>
  <dc:language>en-US</dc:language>
  <cp:lastModifiedBy>Buresova</cp:lastModifiedBy>
  <cp:lastPrinted>2017-05-29T07:43:00Z</cp:lastPrinted>
  <dcterms:modified xsi:type="dcterms:W3CDTF">2021-07-20T14:17:00Z</dcterms:modified>
  <cp:revision>110</cp:revision>
  <dc:subject/>
  <dc:title>IKKO - inženýrská kancelář, Ing</dc:title>
</cp:coreProperties>
</file>