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KKO Hradec Králové, s.r.o.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tří Štefanů 238, 500 03 Hradec Králové, tel. 495 217 150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- mail: ikko@ikko.cz, http:\\www.ikko.cz</w:t>
      </w:r>
    </w:p>
    <w:p>
      <w:pPr>
        <w:pStyle w:val="Pata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ůvodní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kce: </w:t>
        <w:tab/>
        <w:tab/>
        <w:t>Splašková kanalizace Klenovk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Cs/>
        </w:rPr>
        <w:t>s převedením odpadních vod do Přelou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 xml:space="preserve">Investor: </w:t>
        <w:tab/>
        <w:tab/>
      </w:r>
      <w:r>
        <w:rPr>
          <w:rFonts w:cs="Arial" w:ascii="Arial" w:hAnsi="Arial"/>
          <w:bCs/>
        </w:rPr>
        <w:t>Město Přelouč, Čs. Armády 1665, Přelouč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upeň:</w:t>
      </w:r>
      <w:r>
        <w:rPr>
          <w:rFonts w:cs="Arial" w:ascii="Arial" w:hAnsi="Arial"/>
        </w:rPr>
        <w:tab/>
        <w:tab/>
        <w:t>Dokumentace pro provádě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odp. projektant:</w:t>
      </w:r>
      <w:r>
        <w:rPr>
          <w:rFonts w:cs="Arial" w:ascii="Arial" w:hAnsi="Arial"/>
        </w:rPr>
        <w:tab/>
        <w:t>Ing. Bohuslav Kouba</w:t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149985" cy="44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Vypracoval:</w:t>
        <w:tab/>
      </w:r>
      <w:r>
        <w:rPr>
          <w:rFonts w:cs="Arial" w:ascii="Arial" w:hAnsi="Arial"/>
        </w:rPr>
        <w:tab/>
        <w:t xml:space="preserve">Kateřina Burešová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um:</w:t>
      </w:r>
      <w:r>
        <w:rPr>
          <w:rFonts w:cs="Arial" w:ascii="Arial" w:hAnsi="Arial"/>
        </w:rPr>
        <w:tab/>
        <w:tab/>
        <w:t>květen 2021</w:t>
        <w:tab/>
        <w:tab/>
        <w:tab/>
        <w:tab/>
      </w:r>
      <w:r>
        <w:rPr>
          <w:rFonts w:cs="Arial" w:ascii="Arial" w:hAnsi="Arial"/>
          <w:b/>
          <w:bCs/>
        </w:rPr>
        <w:t>Č. paré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</w:rPr>
        <w:t>Číslo akce:</w:t>
      </w:r>
      <w:r>
        <w:rPr>
          <w:rFonts w:cs="Arial" w:ascii="Arial" w:hAnsi="Arial"/>
        </w:rPr>
        <w:tab/>
        <w:tab/>
        <w:t>272015</w:t>
        <w:tab/>
        <w:tab/>
        <w:tab/>
        <w:tab/>
      </w:r>
      <w:r>
        <w:rPr>
          <w:rFonts w:cs="Arial" w:ascii="Arial" w:hAnsi="Arial"/>
          <w:b/>
          <w:bCs/>
        </w:rPr>
        <w:t xml:space="preserve">Č. přílohy     </w:t>
      </w:r>
      <w:r>
        <w:rPr>
          <w:rFonts w:cs="Arial" w:ascii="Arial" w:hAnsi="Arial"/>
          <w:b/>
          <w:bCs/>
          <w:sz w:val="48"/>
          <w:szCs w:val="48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</w:t>
        <w:tab/>
        <w:t xml:space="preserve">Identifikační údaj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1.1 </w:t>
        <w:tab/>
        <w:t>Údaje o stavbě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Název stavby: </w:t>
        <w:tab/>
        <w:tab/>
      </w:r>
      <w:r>
        <w:rPr>
          <w:rFonts w:cs="Arial" w:ascii="Arial" w:hAnsi="Arial"/>
          <w:b/>
          <w:bCs/>
        </w:rPr>
        <w:t>Splašková kanalizace Klenovk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Cs/>
        </w:rPr>
        <w:t>s převedením odpadních vod do Přelou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j </w:t>
        <w:tab/>
        <w:tab/>
        <w:tab/>
        <w:tab/>
        <w:t>Pardubický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sto stavby: </w:t>
        <w:tab/>
        <w:tab/>
        <w:t>k. ú. K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cs-CZ" w:eastAsia="ar-SA" w:bidi="ar-SA"/>
          </w:rPr>
          <w:t>lenovka, k.ú. Štěpánov, k.ú. Přelouč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Označení pozemků:</w:t>
        <w:tab/>
        <w:t>viz  samostatná příloha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istika stavby: </w:t>
        <w:tab/>
        <w:t xml:space="preserve">Splašková kanalizace 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1.2 </w:t>
        <w:tab/>
        <w:t>Údaje o žadateli</w:t>
        <w:tab/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>Město Přelouč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Československé armády 1665, Přelouč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j: </w:t>
        <w:tab/>
        <w:tab/>
        <w:tab/>
        <w:t xml:space="preserve">Pardubický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IČO</w:t>
        <w:tab/>
        <w:tab/>
        <w:tab/>
        <w:tab/>
        <w:t>00274 101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.3</w:t>
        <w:tab/>
        <w:tab/>
        <w:t>Údaje o zpracovateli dokumentace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ab/>
        <w:tab/>
        <w:t xml:space="preserve">IKKO Hradec Králové, s.r.o.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ab/>
        <w:tab/>
        <w:tab/>
        <w:tab/>
        <w:t>Bratří Štefanů 238, 500 03 Hradec Králové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Zodp. projektant:</w:t>
        <w:tab/>
        <w:tab/>
        <w:t>Ing. Bohuslav Kouba, autorizovaný inženýr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 oboru vodohospodářské stavby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ab/>
        <w:tab/>
        <w:tab/>
        <w:tab/>
        <w:t>č. autorizačního osvědčení 10 756, ze dne 16.5.1995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7482782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</w:t>
        <w:tab/>
        <w:t xml:space="preserve">Seznam vstupních podklad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tastrální mapa v digitální podob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ákresy stávajících inženýrských sítí poskytnuté jejich sprá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jektová dokumentace pro umístění stavby</w:t>
      </w:r>
    </w:p>
    <w:p>
      <w:pPr>
        <w:pStyle w:val="Normal"/>
        <w:rPr/>
      </w:pPr>
      <w:r>
        <w:rPr>
          <w:rFonts w:cs="Arial" w:ascii="Arial" w:hAnsi="Arial"/>
        </w:rPr>
        <w:tab/>
        <w:t>Pochůzka projektanta v trase navržené kanaliz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uhlasy majitelů pozemků dotčených stav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uhlasy dotčených orgánů statní sprá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 projektová dokumentace byla zpracována v souladu s vyhláškou č. 62/2013 Sb. o dokumentaci staveb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3</w:t>
        <w:tab/>
        <w:t>Údaje o území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)</w:t>
        <w:tab/>
        <w:t xml:space="preserve">Rozsah řešeného území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Navržený kanalizační systém se bude nacházet na třech katastrálních územích –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ab/>
        <w:t>Klenovka  666 13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Štěpánov 763 40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  <w:t>Přelouč    734 560</w:t>
      </w:r>
    </w:p>
    <w:p>
      <w:pPr>
        <w:pStyle w:val="Normal"/>
        <w:tabs>
          <w:tab w:val="clear" w:pos="709"/>
          <w:tab w:val="left" w:pos="0" w:leader="none"/>
          <w:tab w:val="left" w:pos="2865" w:leader="none"/>
        </w:tabs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b) Dosavadní využití a zastavěnost území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Navržené kanalizační potrubí je vedeno v intravilánu obce Klenovka ve veřejných  komunikacích. Mimo zastavěné území je kanalizační potrubí vedeno v nezpevněném terénu po soukromých pozemcích a pozemcích města Přelouč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bCs/>
        </w:rPr>
        <w:t>c) Údaje o ochraně území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Neřeší s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/>
          <w:bCs/>
        </w:rPr>
        <w:t>d) Údaje o odtokových poměrech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Výstavbou splaškové kanalizace nedojde ke zhoršení odtokových poměrů z řešeného území. </w:t>
      </w:r>
      <w:r>
        <w:rPr>
          <w:rFonts w:cs="Arial" w:ascii="Arial" w:hAnsi="Arial"/>
        </w:rPr>
        <w:t xml:space="preserve">Jedná se o podzemní liniovou stavbu, která nebude mít vliv na ovlivnění odtokových poměrů z dotčeného území. </w:t>
      </w:r>
      <w:r>
        <w:rPr>
          <w:rFonts w:cs="Arial" w:ascii="Arial" w:hAnsi="Arial"/>
          <w:bCs/>
        </w:rPr>
        <w:t xml:space="preserve">Stávající srážková kanalizace bude zachována a bude sloužit pouze k odvádění srážkových vod. Stavbou kanalizace  nedojde k nárůstu zpevněných ploch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/>
          <w:bCs/>
        </w:rPr>
        <w:t>e) Údaje o souladu s UP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ab/>
        <w:t>Město Přelouč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má schválený územní plán. UP počítá s výstavbou nové splaškové kanalizace  s převedením OV do kanalizačního systému města Přelouč.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Navržené řešení je v souladu s návrhovou částí Plánu rozvoje vodovodů a kanalizací Pardubického kraje.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f) Údaje o dodržení požadavků na využití územ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Nejsou - jedná se o podzemní liniovou stavb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g) Údaje o splnění požadavků dotčených orgánů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odle dosud vydaných vyjádření k této dokumentaci jsou všechny požadavky dotčených orgánů splněny. Pozemky dotčené stavbou kanalizace musí být dle vyjádření jednotlivých orgánů a účastníků řízení uvedeny do původního stavu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chody vodotečí – Lipotické svodnice a bezejmenné vodoteče budou řešeny umístěním tlakového potrubí korytem  vodoteče. Tyto řešení bude  navrženo dle ČSN 75 2130 a odsouhlaseno správcem toku – Povodí Labe s.p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ožení potrubí v komunikaci č. III/3029 ve správě SUS bude provedeno dle ČSN 766230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řivedení splaškových vod na stávající městkou čistírnu odpadních vod v Přelouči  je doloženo výpočtem  přiváděných splaškových vod z obce Klenovka a  kapacitou ČOV udávanou provozovatelem. ( viz bilance OV 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ab/>
        <w:t>h) Seznam vyjímek a úlevových řešen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Nejso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i) Seznam podmiňujících a souvisejících investic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ab/>
        <w:t>Na výtlak V1 a čerpací stanici v Klenovce bude napojena kanalizace z obce Štěpánov. Akumulace čerpací stanice ČS1 je dimenzována i na přítok OV ze Štěpánov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j) Seznam pozemků a staveb dotčených umístěním stavb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Je řešeno samostatnou přílohou PZ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4</w:t>
        <w:tab/>
        <w:t>Údaje o stavbě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 xml:space="preserve">a)  Nová stavba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Jedná se o novou liniovou stavbu se dvěma podzemními objekty přečerpávacích stanic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b)  Účel užívání stavb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Stavba bude sloužit pro odvádění splaškových vod od jednotlivých producentů v obci Klenovk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valá nebo dočasná stavba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</w:t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Jedná se o stavbu trvalo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daje o stavbě podle jiných právních předpisů</w:t>
      </w:r>
    </w:p>
    <w:p>
      <w:pPr>
        <w:pStyle w:val="Normal"/>
        <w:ind w:left="39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ind w:left="39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ejsou</w:t>
      </w:r>
    </w:p>
    <w:p>
      <w:pPr>
        <w:pStyle w:val="Normal"/>
        <w:ind w:left="39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Údaje o dodržení technických požadavků na stavby a požadavků zabezpečující bezbariérový přístup 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ind w:left="39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Jedná se podzemní liniovou stavbu se dvěma podzemními objekty s čerpací technikou.  S bezbariérovým přístupem do přečerpávacích stanic se neuvažuje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>Údaje o splnění požadavků dotčených orgánů vyplývajících z jiných právních předpisů</w:t>
      </w:r>
    </w:p>
    <w:p>
      <w:pPr>
        <w:pStyle w:val="Normal"/>
        <w:tabs>
          <w:tab w:val="clear" w:pos="709"/>
          <w:tab w:val="left" w:pos="0" w:leader="none"/>
        </w:tabs>
        <w:ind w:left="39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390" w:hanging="0"/>
        <w:rPr/>
      </w:pPr>
      <w:r>
        <w:rPr>
          <w:rFonts w:cs="Arial" w:ascii="Arial" w:hAnsi="Arial"/>
          <w:bCs/>
        </w:rPr>
        <w:tab/>
        <w:t>Nejsou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g) Seznam vyjímek a úlevových řešení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Nejsou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vrhované kapacity stavby</w:t>
      </w:r>
    </w:p>
    <w:p>
      <w:pPr>
        <w:pStyle w:val="Normal"/>
        <w:tabs>
          <w:tab w:val="clear" w:pos="709"/>
          <w:tab w:val="left" w:pos="0" w:leader="none"/>
        </w:tabs>
        <w:ind w:left="39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Délky potrubí a kabelových rozvodů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Gravitační kanalizace celkem       1 932  m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Cs/>
        </w:rPr>
        <w:tab/>
        <w:t>Z toho stoka A</w:t>
        <w:tab/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 xml:space="preserve">   498 m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Cs/>
        </w:rPr>
        <w:tab/>
        <w:tab/>
        <w:t>stoka A1</w:t>
        <w:tab/>
        <w:tab/>
        <w:tab/>
        <w:t xml:space="preserve">   486 m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ab/>
        <w:tab/>
        <w:t>stoka A1-1</w:t>
        <w:tab/>
        <w:tab/>
        <w:tab/>
        <w:t xml:space="preserve">     83 m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oka A1-2</w:t>
        <w:tab/>
        <w:tab/>
        <w:tab/>
        <w:t xml:space="preserve">   296 m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oka A2</w:t>
        <w:tab/>
        <w:tab/>
        <w:tab/>
        <w:t xml:space="preserve">   222 m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oka B</w:t>
        <w:tab/>
        <w:tab/>
        <w:tab/>
        <w:t xml:space="preserve">   270 m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havarijní přepad od PSOV č.1           77 m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ýtlačná potrubí celkem</w:t>
        <w:tab/>
        <w:tab/>
        <w:t>1 768 m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Cs/>
        </w:rPr>
        <w:tab/>
        <w:tab/>
        <w:t>výtlak V1</w:t>
        <w:tab/>
        <w:tab/>
        <w:tab/>
        <w:t>1 370 m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tlak V2</w:t>
        <w:tab/>
        <w:tab/>
        <w:tab/>
        <w:t xml:space="preserve">   381 m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výtlak V3</w:t>
        <w:tab/>
        <w:tab/>
        <w:tab/>
        <w:t xml:space="preserve">     17 m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Kabelové rozvody NN                     106 m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Bilance splaškových vod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146"/>
        <w:gridCol w:w="17"/>
        <w:gridCol w:w="276"/>
        <w:gridCol w:w="292"/>
        <w:gridCol w:w="1737"/>
        <w:gridCol w:w="868"/>
        <w:gridCol w:w="1065"/>
        <w:gridCol w:w="163"/>
        <w:gridCol w:w="922"/>
      </w:tblGrid>
      <w:tr>
        <w:trPr>
          <w:trHeight w:val="315" w:hRule="atLeast"/>
        </w:trPr>
        <w:tc>
          <w:tcPr>
            <w:tcW w:w="432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Výpočet množství splaškových vod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Obec Klenovka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7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očet obyvatel</w:t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osob</w:t>
            </w:r>
          </w:p>
        </w:tc>
      </w:tr>
      <w:tr>
        <w:trPr>
          <w:trHeight w:val="300" w:hRule="atLeast"/>
        </w:trPr>
        <w:tc>
          <w:tcPr>
            <w:tcW w:w="37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řechodně bydlící</w:t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osob</w:t>
            </w:r>
          </w:p>
        </w:tc>
      </w:tr>
      <w:tr>
        <w:trPr>
          <w:trHeight w:val="300" w:hRule="atLeast"/>
        </w:trPr>
        <w:tc>
          <w:tcPr>
            <w:tcW w:w="606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rodukce splaškových vod na 1 obyvatele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/os/den</w:t>
            </w:r>
          </w:p>
        </w:tc>
      </w:tr>
      <w:tr>
        <w:trPr>
          <w:trHeight w:val="300" w:hRule="atLeast"/>
        </w:trPr>
        <w:tc>
          <w:tcPr>
            <w:tcW w:w="606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rodukce splaškových vod - obyvatelstvo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20 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/den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7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Vybavenost</w:t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/os/den</w:t>
            </w:r>
          </w:p>
        </w:tc>
      </w:tr>
      <w:tr>
        <w:trPr>
          <w:trHeight w:val="300" w:hRule="atLeast"/>
        </w:trPr>
        <w:tc>
          <w:tcPr>
            <w:tcW w:w="432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rodukce splaškových vod - vybavenost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9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/den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nní průtok splaškových vod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20 9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/den</w:t>
            </w:r>
          </w:p>
        </w:tc>
      </w:tr>
      <w:tr>
        <w:trPr>
          <w:trHeight w:val="300" w:hRule="atLeast"/>
        </w:trPr>
        <w:tc>
          <w:tcPr>
            <w:tcW w:w="37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Balastní vody</w:t>
            </w:r>
          </w:p>
        </w:tc>
        <w:tc>
          <w:tcPr>
            <w:tcW w:w="23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0 % z denního průtoku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2 0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/den</w:t>
            </w:r>
          </w:p>
        </w:tc>
      </w:tr>
      <w:tr>
        <w:trPr>
          <w:trHeight w:val="315" w:hRule="atLeast"/>
        </w:trPr>
        <w:tc>
          <w:tcPr>
            <w:tcW w:w="432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Denní produkce odpadních vod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23 0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l/den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32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růměrné množství splaškových vod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p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,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/s</w:t>
            </w:r>
          </w:p>
        </w:tc>
      </w:tr>
      <w:tr>
        <w:trPr>
          <w:trHeight w:val="300" w:hRule="atLeast"/>
        </w:trPr>
        <w:tc>
          <w:tcPr>
            <w:tcW w:w="432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Součinitel hodinové nerovnoměrnosti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32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Maximální průtok splaškových vod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,3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/s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4 89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/hod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oční produkce odpadních vod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8 4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cs-CZ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/rok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 xml:space="preserve">Znečištění odpadních vod 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rodukce odpadních vod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23 0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/den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na 1 EO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l/os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očet EO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EO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37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V ukazateli BSK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5</w:t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na 1 EO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6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rodukce znečištění celkem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9 24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g/den</w:t>
            </w:r>
          </w:p>
        </w:tc>
      </w:tr>
      <w:tr>
        <w:trPr>
          <w:trHeight w:val="300" w:hRule="atLeast"/>
        </w:trPr>
        <w:tc>
          <w:tcPr>
            <w:tcW w:w="37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oční bilance</w:t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3,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t/r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7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V ukazateli NL</w:t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na 1 EO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rodukce znečištění celkem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8 47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g/den</w:t>
            </w:r>
          </w:p>
        </w:tc>
      </w:tr>
      <w:tr>
        <w:trPr>
          <w:trHeight w:val="300" w:hRule="atLeast"/>
        </w:trPr>
        <w:tc>
          <w:tcPr>
            <w:tcW w:w="37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oční bilance</w:t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3,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t/r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7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V ukazateli CHSK</w:t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na 1 EO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2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rodukce znečištění celkem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8 48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g/den</w:t>
            </w:r>
          </w:p>
        </w:tc>
      </w:tr>
      <w:tr>
        <w:trPr>
          <w:trHeight w:val="300" w:hRule="atLeast"/>
        </w:trPr>
        <w:tc>
          <w:tcPr>
            <w:tcW w:w="37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oční bilance</w:t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6,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t/r</w:t>
            </w:r>
          </w:p>
        </w:tc>
      </w:tr>
      <w:tr>
        <w:trPr>
          <w:trHeight w:val="30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.5</w:t>
        <w:tab/>
        <w:t xml:space="preserve"> Členění stavby na objekty a technologická a technická zaříz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ab/>
        <w:t>V dalším stupni PD bude stavba předběžně  dělena na tyto inženýrské objekty a provozní soubory 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IO 01 Splašková kanalizace - výtlačná potrubí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O 02 Splašková kanalizace - gravitační kanalizac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O 03 Opravy komunikací s zpevněné plochy u PSO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O 04 Kabelové rozvody N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O 05 Přečerpávací stanice – stavební čás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S 01 Přečerpávací stanice – strojní technologie </w:t>
      </w:r>
    </w:p>
    <w:p>
      <w:pPr>
        <w:pStyle w:val="Normal"/>
        <w:rPr/>
      </w:pPr>
      <w:r>
        <w:rPr>
          <w:rFonts w:cs="Arial" w:ascii="Arial" w:hAnsi="Arial"/>
          <w:bCs/>
        </w:rPr>
        <w:t>PS 02 Přečerpávací  stanice – el. rozvody a přenos da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radec Králové </w:t>
        <w:tab/>
        <w:tab/>
        <w:t>květen 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pracoval:                     </w:t>
        <w:tab/>
        <w:t>Kateřina Bureš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 : </w:t>
        <w:tab/>
        <w:t>Ing. Bohuslav Kouba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spacing w:before="240" w:after="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sectPr>
      <w:type w:val="nextPage"/>
      <w:pgSz w:w="12240" w:h="15840"/>
      <w:pgMar w:left="1417" w:right="1417" w:gutter="0" w:header="0" w:top="1648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jc w:val="center"/>
      <w:outlineLvl w:val="2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ind w:left="2592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ind w:left="2880" w:right="0" w:hanging="1440"/>
      <w:outlineLvl w:val="7"/>
    </w:pPr>
    <w:rPr>
      <w:b/>
      <w:bCs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color w:val="000000"/>
      <w:szCs w:val="24"/>
    </w:rPr>
  </w:style>
  <w:style w:type="paragraph" w:styleId="Heading">
    <w:name w:val="Heading"/>
    <w:basedOn w:val="Normal"/>
    <w:next w:val="Podtitu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autoSpaceDE w:val="false"/>
      <w:ind w:left="0" w:right="0" w:firstLine="1134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before="141" w:after="73"/>
      <w:jc w:val="center"/>
    </w:pPr>
    <w:rPr>
      <w:rFonts w:ascii="Arial" w:hAnsi="Arial" w:eastAsia="Arial" w:cs="Arial"/>
      <w:b/>
      <w:bCs/>
      <w:color w:val="000000"/>
      <w:sz w:val="36"/>
      <w:szCs w:val="36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  <w:lang w:val="en-US"/>
    </w:rPr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851" w:right="0" w:hanging="0"/>
    </w:pPr>
    <w:rPr>
      <w:szCs w:val="20"/>
    </w:rPr>
  </w:style>
  <w:style w:type="paragraph" w:styleId="Zkladntext21">
    <w:name w:val="Základní text 2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9"/>
      <w:jc w:val="both"/>
    </w:pPr>
    <w:rPr>
      <w:b/>
      <w:szCs w:val="20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spacing w:before="120" w:after="0"/>
      <w:ind w:left="0" w:right="0" w:firstLine="567"/>
      <w:jc w:val="both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odsazen22">
    <w:name w:val="Základní text odsazený 22"/>
    <w:basedOn w:val="Normal"/>
    <w:qFormat/>
    <w:pPr>
      <w:ind w:left="0" w:right="0" w:firstLine="708"/>
    </w:pPr>
    <w:rPr>
      <w:rFonts w:ascii="Arial" w:hAnsi="Arial" w:cs="Arial"/>
    </w:rPr>
  </w:style>
  <w:style w:type="paragraph" w:styleId="Zkladntextodsazen23">
    <w:name w:val="Základní text odsazený 23"/>
    <w:basedOn w:val="Normal"/>
    <w:qFormat/>
    <w:pPr>
      <w:ind w:left="0" w:right="0" w:firstLine="708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lenovka,%20k.&#250;.%20&#352;At&#283;p&#225;nov,%20k.&#250;.%20P&#345;elou&#269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28:00Z</dcterms:created>
  <dc:creator>IKKO s.r.o.</dc:creator>
  <dc:description/>
  <cp:keywords/>
  <dc:language>en-US</dc:language>
  <cp:lastModifiedBy>Buresova</cp:lastModifiedBy>
  <cp:lastPrinted>2014-01-29T12:13:00Z</cp:lastPrinted>
  <dcterms:modified xsi:type="dcterms:W3CDTF">2021-07-14T12:03:00Z</dcterms:modified>
  <cp:revision>81</cp:revision>
  <dc:subject/>
  <dc:title>IKKO - inženýrská kancelář, Ing</dc:title>
</cp:coreProperties>
</file>