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5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příloh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A    </w:t>
        <w:tab/>
        <w:t xml:space="preserve">Průvodní zpráva 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 xml:space="preserve">B    </w:t>
        <w:tab/>
        <w:t>Souhrnná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C    </w:t>
        <w:tab/>
        <w:t>Situační výkres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C1  </w:t>
        <w:tab/>
        <w:t>Nevyuž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C2    </w:t>
        <w:tab/>
        <w:t>Katastrální situační výkr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C3 </w:t>
        <w:tab/>
        <w:t xml:space="preserve">Koordinační situační výkres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C3.1 </w:t>
        <w:tab/>
        <w:t xml:space="preserve">Koordinační situační výkres č.1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C3.2 </w:t>
        <w:tab/>
        <w:t xml:space="preserve">Koordinační situační výkres č.2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C3.3 </w:t>
        <w:tab/>
        <w:t xml:space="preserve">Koordinační situační výkres č.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C3.4 </w:t>
        <w:tab/>
        <w:t xml:space="preserve">Koordinační situační výkres č.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C4 </w:t>
        <w:tab/>
        <w:t>Vytyčovací situační výkr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D   Výkresová dokumentace stav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D1 Stavební objekty - neobsaze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D2 </w:t>
        <w:tab/>
        <w:t>Technická a technologická zařízení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O 01 </w:t>
        <w:tab/>
        <w:t>Splašková kanalizace-výtlačná potrub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D 01 b         Technická zpráv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1.b 01     Podélný profil výtlaku V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02</w:t>
        <w:tab/>
        <w:t xml:space="preserve">     Podélný profil výtlaku V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03</w:t>
        <w:tab/>
        <w:t xml:space="preserve">     Podélný profil výtlaku V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04</w:t>
        <w:tab/>
        <w:t xml:space="preserve">     Kladečské schéma V1, V2, V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 05      Šachta s indukčním průtokoměr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 06</w:t>
        <w:tab/>
        <w:t xml:space="preserve">      Armaturní šachta se odvzdušňovacím ventil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 07</w:t>
        <w:tab/>
        <w:t xml:space="preserve">      Revizní šachta na podchodu pod vodoteč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08</w:t>
        <w:tab/>
        <w:t xml:space="preserve">      Napojovací šachta ŠN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09</w:t>
        <w:tab/>
        <w:t xml:space="preserve">      Napojovací šachta ŠN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10      Podchod a protlaky na V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.11      Kalníkové šachty KŠ1, KŠ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O 02 </w:t>
        <w:tab/>
        <w:t>Splašková kanalizace - gravita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D 02 b         Technická zpráv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2.b 01</w:t>
        <w:tab/>
        <w:t xml:space="preserve">    Podélný profil stoky 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2.b 02</w:t>
        <w:tab/>
        <w:t xml:space="preserve">    Podélný profil stoky A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2.b 03</w:t>
        <w:tab/>
        <w:t xml:space="preserve">    Podélný profil stoky A1-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2.b 04</w:t>
        <w:tab/>
        <w:t xml:space="preserve">    Podélný profil stoka A 1-2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2.b 05    Podélný profil stoky A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2.b 06    Podélný profil stoky 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2.b 07</w:t>
        <w:tab/>
        <w:t xml:space="preserve">    Podélný profil přepadu z PSOV č.1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1.b 08</w:t>
        <w:tab/>
        <w:t xml:space="preserve">    Vyústní objek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 09</w:t>
        <w:tab/>
        <w:t xml:space="preserve">    Revizní šachta DN 1000 – typový výkres, skladba šache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1.b 10</w:t>
        <w:tab/>
        <w:t xml:space="preserve">    Šachtová dna kanalizačních šache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IO 03 </w:t>
        <w:tab/>
        <w:t>Opravy komunikací a zpevněné plochy u Č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D 03 b        Technická zpráv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3.b 01</w:t>
        <w:tab/>
        <w:t xml:space="preserve">   Situace oprav komunikací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3.b 02</w:t>
        <w:tab/>
        <w:t xml:space="preserve">   Vzorové řez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3.b 03</w:t>
        <w:tab/>
        <w:t xml:space="preserve">   Řezy zpev. ploch u Č1 a Č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3.b 04   Uložení potrubí v souběh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IO 04 </w:t>
        <w:tab/>
        <w:t>Elektro Klenovka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D 1.4.1       Přípojka NN ČŠ1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1.4.2       Přípojka NN ČŠ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1.4.3       Přípojka NN ČŠ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1.4.4       Elektro, MaR ČŠ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1.4.5       Elektro, MaR ČŠ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1.4.6       Elektro, MaR ČŠ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 xml:space="preserve">IO 05 </w:t>
        <w:tab/>
        <w:t>Přečerpávací stanice – stavební čá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D 05 b         Technická zpráv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D 05.b 01    Přečerpávací stanice č.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5.b 02</w:t>
        <w:tab/>
        <w:t xml:space="preserve">    Přečerpávací stanice č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D 05.b 03    Přečerpávací stanice č. 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PS 01  Přečerpávací stanice – strojní technolog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S 01 b         Technická zpráv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PS 01.b 01    Přečerpávací stanice  č.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PS 01.b 02    Přečerpávací stanice č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PS 01.b 03    Přečerpávací stanice č. 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PS 02  Přečerpávací stanice – el. rozvody a přenos da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E </w:t>
        <w:tab/>
        <w:t xml:space="preserve"> Seznam dotčených pozemků a vytyčovací souřadnic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19:00Z</dcterms:created>
  <dc:creator>pospisilova</dc:creator>
  <dc:description/>
  <cp:keywords/>
  <dc:language>en-US</dc:language>
  <cp:lastModifiedBy>Buresova</cp:lastModifiedBy>
  <cp:lastPrinted>2013-02-12T08:42:00Z</cp:lastPrinted>
  <dcterms:modified xsi:type="dcterms:W3CDTF">2021-07-23T11:58:00Z</dcterms:modified>
  <cp:revision>67</cp:revision>
  <dc:subject/>
  <dc:title>Seznam příloh :</dc:title>
</cp:coreProperties>
</file>