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Název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32"/>
          <w:szCs w:val="32"/>
        </w:rPr>
        <w:t xml:space="preserve"> Přelouč,U Sokolovny,1et.,překl.,VPIC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Překládka VPIC vyvolaná rekonstrukcí sídliště v Přelouč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Stavba řeší přeložku tras Cetinu ve dvou čtvercích.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Kladeňská – Tyršova)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Tyršova – Československé armády)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Svedení trasy FLE15XN 0,4 od spojky k dělící spojce k 1002.</w:t>
      </w:r>
    </w:p>
    <w:p>
      <w:pPr>
        <w:pStyle w:val="Normal"/>
        <w:rPr/>
      </w:pPr>
      <w:r>
        <w:rPr/>
        <w:t>Od dělící spojky vedeno FLE5XN 0,4 do UR PREL563 v 1002 a FLE5XN 0,4 podél 1001 do UR PREL561 v 1000.</w:t>
      </w:r>
    </w:p>
    <w:p>
      <w:pPr>
        <w:pStyle w:val="Normal"/>
        <w:rPr/>
      </w:pPr>
      <w:r>
        <w:rPr/>
        <w:t>Do dělící spojky napojen stávající FLE5XN 0,4 vedoucí do UR PREL562 v 1003</w:t>
      </w:r>
    </w:p>
    <w:p>
      <w:pPr>
        <w:pStyle w:val="Normal"/>
        <w:rPr/>
      </w:pPr>
      <w:r>
        <w:rPr/>
        <w:t>Z UR PREL561 vedeno FLE3XN 0,4 do UR PREL713 v 1001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Položení chráničky PE půlená 110/94 ochrana kabelu FLE 25XN0,4 od 1006 přes silnici směrem k 754.</w:t>
      </w:r>
    </w:p>
    <w:p>
      <w:pPr>
        <w:pStyle w:val="Normal"/>
        <w:rPr/>
      </w:pPr>
      <w:r>
        <w:rPr/>
        <w:t>Od 1007 ze spojky vedeno FLE15XN 0,4 před dělící spojku u 1009 do spojky.</w:t>
      </w:r>
    </w:p>
    <w:p>
      <w:pPr>
        <w:pStyle w:val="Normal"/>
        <w:rPr/>
      </w:pPr>
      <w:r>
        <w:rPr/>
        <w:t xml:space="preserve">Před 982 ze spojky vedeno FLE5XN 0,4 do UR PREL193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 přeložení kabelu bude vyhloubena nová rýha, v místech křížení komunikace založit chráničky, pokládka nových kabel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pojky a podchody označit Markr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D –Ano</w:t>
      </w:r>
    </w:p>
    <w:p>
      <w:pPr>
        <w:pStyle w:val="Normal"/>
        <w:autoSpaceDE w:val="false"/>
        <w:rPr/>
      </w:pPr>
      <w:r>
        <w:rPr/>
        <w:t>Geo –Ano</w:t>
      </w:r>
    </w:p>
    <w:p>
      <w:pPr>
        <w:pStyle w:val="Normal"/>
        <w:autoSpaceDE w:val="false"/>
        <w:rPr/>
      </w:pPr>
      <w:r>
        <w:rPr/>
        <w:t>SoU –Ano</w:t>
      </w:r>
    </w:p>
    <w:p>
      <w:pPr>
        <w:pStyle w:val="Normal"/>
        <w:autoSpaceDE w:val="false"/>
        <w:rPr/>
      </w:pPr>
      <w:r>
        <w:rPr/>
        <w:t>GP-Ano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Investor: Město Přelou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ÚR – N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400"/>
      <w:gridCol w:w="3400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autoSpaceDE w:val="false"/>
            <w:rPr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31.07.2026</w:t>
          </w:r>
          <w:r>
            <w:rPr/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30751/11/0181</w:t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1:00Z</dcterms:created>
  <dc:creator>Infotel</dc:creator>
  <dc:description/>
  <dc:language>en-US</dc:language>
  <cp:lastModifiedBy>František Musil</cp:lastModifiedBy>
  <dcterms:modified xsi:type="dcterms:W3CDTF">2020-01-10T07:33:00Z</dcterms:modified>
  <cp:revision>3</cp:revision>
  <dc:subject/>
  <dc:title>Technická zpráva</dc:title>
</cp:coreProperties>
</file>